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w:t>
        <w:tab/>
        <w:t>Благодарю вас, Брат Уилльямс. Приветствую Брата Слайла и его жену, и всех представителей, находящихся сегодня вечером здесь на этом банкете. Конечно, находиться здесь — это большая честь. Я с нетерпением ждал этого часа с тех самых пор, как мы направились в эту сторону.</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2</w:t>
        <w:tab/>
        <w:t>И я…я хочу поблагодарить ту леди, (не могу вспомнить, как её зовут, Билли только что мне говорил), которая передала мне коробку рождественских конфет, и только несколько минут назад он занёс их в машину. Эта сестра, (не могу вспомнить, как её зовут), она отсюда, из Калифорнии. Это был мой первый рождественский подарок. Поэтому я благодарен вам за него.</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3</w:t>
        <w:tab/>
        <w:t>Так вот, сегодня вечером… В Тусоне сейчас десять минут десятого, но здесь, кажется, только десять минут девятого. Так что мы… Вообще-то, люди меня считают, как бы многословным проповедником, так что я—я надеюсь… [Собрание аплодирует—Ред.] Спасибо. Такое…здесь такие замечательные люди. Благодарю вас.</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4</w:t>
        <w:tab/>
        <w:t>Но я…я к сегодняшнему вечеру, наверное, уже почти всё, что мог, отпроповедовал, я так долго разъезжал, от…от Шривпорта и по всей стране, (по дороге сюда), вечер за вечером, и, знаете, становишься немножко…немножко возбуждённым, и простываешь, и горло хрипнет. Я начал со Шривпорта. Я полысел, когда мне было…несколько лет назад. И у меня есть паричок, который я надеваю, когда проповедую на севере, чтобы не простудиться. Я поехал в Шривпорт и забыл его, [Собрание смеётся—Ред.] и я сильно простудился. Был такой сквозняк, никогда не предугадаешь. Его случайно выложили, а кожа ещё нежная, и стоило только немножко вспотеть, как у меня хорошенько прихватило горло; многие собрания пришлось отменить. Так что сегодня вечером я чуточку охрипший.</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5</w:t>
        <w:tab/>
        <w:t>Однако, хотелось бы сказать, что мы чудесно провели время на собраниях по дороге сюда. Вчера вечером мы чудесно провели время в…с братьями в другом филиале. И там было много народа, и замечательная посещаемость, люди очень почтительные и приятные. Так что мне очень приятно быть в кругах предпринимателей полного Евангелия. Это было…</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6</w:t>
        <w:tab/>
        <w:t>Я считаю, что у меня есть Послание от Бога. Для некоторых людей это странновато, что… Я не могу ничего поделать с тем, что уже… Я просто должен быть таким, какой я есть. И мы… У меня нет намерения отличаться. Просто, я живу в пору перемен. Мы…</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7</w:t>
        <w:tab/>
        <w:t>Пока строишь сплошную, прямую стену — всё замечательно, каменщики укладывают ряд за рядом. Но когда нужно завернуть за угол, вот именно тогда… А мы строим не стену, мы строим дом, понимаете, так что эти повороты должны быть. Они были в период Мартина Лютера, Джона Веслея и в пятидесятнический период; сейчас это опять настало. Так что мы… трудно выстраивать углы, но я так благодарен за…Богу, что, несмотря на то, что это было так жёстко, люди отзывались на сто процентов. Поэтому мы очень признательны, благодарим каждого из вас.</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ab/>
        <w:t>И теперь, прежде чем откроем Книгу, давайте на минутку обратимся к Автору, склонив головы:</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8</w:t>
        <w:tab/>
        <w:t>Дорогой Боже, в сегодняшний вечер мы благодарны Тебе за привилегию знать Иисуса Христа, нашего Спасителя, Твоего Сына, и безвозмездное прощение наших грехов; и знать, что Его Крови, покрывшей все наши грехи и наши беззакония, достаточно. Они полностью изглажены и брошены в море Божьего забвения, и Его Невеста предстанет на Брачном Ужине чистой, незапятнанной, чтобы выйти замуж за Сына Божьего. Как мы Тебе благодарны за эту всеобъемлемость и веру, которой знаем, что мы полагаемся не на свои заслуги, но только на Его заслугу, на то, что Он сделал для нас. Мы так признательны.</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9</w:t>
        <w:tab/>
        <w:t>Благодарю Тебя за успех этих братьев заграницей и в тех странах, где люди алчут и жаждут Бога. Я молю, Господь, чтобы, если они снова туда поедут, эти дети, которых они привели в Царство, стали прабабушками и прадедушками детей, которых они тоже приведут. Даруй это, Отец.</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0</w:t>
        <w:tab/>
        <w:t>Благослови сегодня всех нас, и пусть Святой Дух даст нам всё то, в чём мы нуждаемся. Закрой наши уста на всё то, чего нам не следует говорить, и открой наши сердца для принятия того, что Ты нам скажешь. Даруй это, Отец. Во Имя Иисуса мы молим. Аминь.</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1</w:t>
        <w:tab/>
        <w:t>Теперь давайте откроем в Библии небольшой отрывок, о котором я хотел бы сегодня какое-то время говорить, и он находится в Евангелии от Марка, 10-й главе.</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2</w:t>
        <w:tab/>
        <w:t>И у меня был… Несколько лет назад, когда я выступал, мне…мне даже не надо было делать записи, я всё запоминал. И мне не приходилось надевать очки, чтобы прочитать из Библии. Но поскольку мне исполнилось двадцать пять уже дважды, то мне как-то трудновато делать так, как умел раньше. И похож на старенькую машину, но я ещё на ходу. Угу, я хочу пыхтеть дальше, пока не отправлюсь на свалку, чтобы меня снова переплавили. Это обетование.</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3</w:t>
        <w:tab/>
        <w:t>Святого Луки, 10-я глава, и начнём с… По-моему, я сказал, 21-й стих, если смогу его здесь где-нибудь найти. Я ошибся, это Святого Марка. Прошу прощения.</w:t>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color w:val="auto"/>
          <w:sz w:val="24"/>
          <w:szCs w:val="24"/>
          <w:lang w:val="ru-RU"/>
        </w:rPr>
      </w:pPr>
      <w:r>
        <w:rPr>
          <w:rFonts w:eastAsia="Arial Cyr" w:cs="Arial Cyr" w:ascii="Times New Roman" w:hAnsi="Times New Roman"/>
          <w:color w:val="auto"/>
          <w:sz w:val="24"/>
          <w:szCs w:val="24"/>
          <w:lang w:val="ru-RU"/>
        </w:rPr>
        <w:t>14</w:t>
        <w:tab/>
        <w:t>Святого Марка, 10-я глава и двадцать…начиная с 21-го стиха, я хочу прочитать. Вернее, давайте начнём с 17-го стиха:</w:t>
      </w:r>
    </w:p>
    <w:p>
      <w:pPr>
        <w:pStyle w:val="Normal"/>
        <w:numPr>
          <w:ilvl w:val="0"/>
          <w:numId w:val="0"/>
        </w:numPr>
        <w:autoSpaceDE w:val="false"/>
        <w:ind w:left="1300" w:right="1200" w:hanging="0"/>
        <w:jc w:val="both"/>
        <w:rPr/>
      </w:pPr>
      <w:r>
        <w:rPr>
          <w:rFonts w:eastAsia="Times New Roman" w:cs="Times New Roman" w:ascii="Times New Roman" w:hAnsi="Times New Roman"/>
          <w:color w:val="auto"/>
          <w:sz w:val="24"/>
          <w:szCs w:val="24"/>
          <w:lang w:val="ru-RU"/>
        </w:rPr>
        <w:t xml:space="preserve">  </w:t>
      </w:r>
      <w:r>
        <w:rPr>
          <w:rFonts w:eastAsia="Times New Roman Cyr" w:cs="Times New Roman Cyr" w:ascii="Times New Roman" w:hAnsi="Times New Roman"/>
          <w:i/>
          <w:iCs/>
          <w:color w:val="auto"/>
          <w:sz w:val="24"/>
          <w:szCs w:val="24"/>
          <w:lang w:val="ru-RU"/>
        </w:rPr>
        <w:tab/>
        <w:t xml:space="preserve">Когда выходил Он в путь, подбежал некто, пал пред Ним на колени и спросил Его, </w:t>
      </w:r>
      <w:r>
        <w:rPr>
          <w:rFonts w:eastAsia="Arial Cyr" w:cs="Arial Cyr" w:ascii="Times New Roman" w:hAnsi="Times New Roman"/>
          <w:i w:val="false"/>
          <w:iCs w:val="false"/>
          <w:color w:val="auto"/>
          <w:sz w:val="24"/>
          <w:szCs w:val="24"/>
          <w:lang w:val="ru-RU"/>
        </w:rPr>
        <w:t>говоря</w:t>
      </w:r>
      <w:r>
        <w:rPr>
          <w:rFonts w:eastAsia="Times New Roman Cyr" w:cs="Times New Roman Cyr" w:ascii="Times New Roman" w:hAnsi="Times New Roman"/>
          <w:i/>
          <w:iCs/>
          <w:color w:val="auto"/>
          <w:sz w:val="24"/>
          <w:szCs w:val="24"/>
          <w:lang w:val="ru-RU"/>
        </w:rPr>
        <w:t>: Учитель благий! что мне делать, чтобы наследовать жизнь вечную?</w:t>
      </w:r>
    </w:p>
    <w:p>
      <w:pPr>
        <w:pStyle w:val="Normal"/>
        <w:numPr>
          <w:ilvl w:val="0"/>
          <w:numId w:val="0"/>
        </w:numPr>
        <w:autoSpaceDE w:val="false"/>
        <w:ind w:left="1300" w:right="1200" w:hanging="0"/>
        <w:jc w:val="both"/>
        <w:rPr>
          <w:rFonts w:ascii="Times New Roman" w:hAnsi="Times New Roman" w:eastAsia="Times New Roman Cyr" w:cs="Times New Roman Cyr"/>
          <w:i/>
          <w:i/>
          <w:iCs/>
          <w:color w:val="auto"/>
          <w:sz w:val="24"/>
          <w:szCs w:val="24"/>
          <w:lang w:val="ru-RU"/>
        </w:rPr>
      </w:pPr>
      <w:r>
        <w:rPr>
          <w:rFonts w:eastAsia="Times New Roman Cyr" w:cs="Times New Roman Cyr" w:ascii="Times New Roman" w:hAnsi="Times New Roman"/>
          <w:i/>
          <w:iCs/>
          <w:color w:val="auto"/>
          <w:sz w:val="24"/>
          <w:szCs w:val="24"/>
          <w:lang w:val="ru-RU"/>
        </w:rPr>
        <w:tab/>
        <w:t xml:space="preserve">  Иисус сказал ему: что ты называешь Меня благим? Никто не благ, как только один Бог.</w:t>
      </w:r>
    </w:p>
    <w:p>
      <w:pPr>
        <w:pStyle w:val="Normal"/>
        <w:numPr>
          <w:ilvl w:val="0"/>
          <w:numId w:val="0"/>
        </w:numPr>
        <w:autoSpaceDE w:val="false"/>
        <w:ind w:left="1300" w:right="1200" w:hanging="0"/>
        <w:jc w:val="both"/>
        <w:rPr>
          <w:rFonts w:ascii="Times New Roman" w:hAnsi="Times New Roman" w:eastAsia="Times New Roman Cyr" w:cs="Times New Roman Cyr"/>
          <w:i/>
          <w:i/>
          <w:iCs/>
          <w:color w:val="auto"/>
          <w:sz w:val="24"/>
          <w:szCs w:val="24"/>
          <w:lang w:val="ru-RU"/>
        </w:rPr>
      </w:pPr>
      <w:r>
        <w:rPr>
          <w:rFonts w:eastAsia="Times New Roman Cyr" w:cs="Times New Roman Cyr" w:ascii="Times New Roman" w:hAnsi="Times New Roman"/>
          <w:i/>
          <w:iCs/>
          <w:color w:val="auto"/>
          <w:sz w:val="24"/>
          <w:szCs w:val="24"/>
          <w:lang w:val="ru-RU"/>
        </w:rPr>
        <w:tab/>
        <w:t xml:space="preserve">  Знаешь заповеди: не прелюбодействуй; не убивай; не кради; не лжесвидетельствуй; не обижай; почитай отца твоего и мать.</w:t>
      </w:r>
    </w:p>
    <w:p>
      <w:pPr>
        <w:pStyle w:val="Normal"/>
        <w:numPr>
          <w:ilvl w:val="0"/>
          <w:numId w:val="0"/>
        </w:numPr>
        <w:autoSpaceDE w:val="false"/>
        <w:ind w:left="1300" w:right="1200" w:hanging="0"/>
        <w:jc w:val="both"/>
        <w:rPr>
          <w:rFonts w:ascii="Times New Roman" w:hAnsi="Times New Roman" w:eastAsia="Times New Roman Cyr" w:cs="Times New Roman Cyr"/>
          <w:i/>
          <w:i/>
          <w:iCs/>
          <w:color w:val="auto"/>
          <w:sz w:val="24"/>
          <w:szCs w:val="24"/>
          <w:lang w:val="ru-RU"/>
        </w:rPr>
      </w:pPr>
      <w:r>
        <w:rPr>
          <w:rFonts w:eastAsia="Times New Roman Cyr" w:cs="Times New Roman Cyr" w:ascii="Times New Roman" w:hAnsi="Times New Roman"/>
          <w:i/>
          <w:iCs/>
          <w:color w:val="auto"/>
          <w:sz w:val="24"/>
          <w:szCs w:val="24"/>
          <w:lang w:val="ru-RU"/>
        </w:rPr>
        <w:tab/>
        <w:t xml:space="preserve">  Он же сказал Ему в ответ: Учитель! всё это сохранил я от юности моей.</w:t>
      </w:r>
    </w:p>
    <w:p>
      <w:pPr>
        <w:pStyle w:val="Normal"/>
        <w:numPr>
          <w:ilvl w:val="0"/>
          <w:numId w:val="0"/>
        </w:numPr>
        <w:autoSpaceDE w:val="false"/>
        <w:ind w:left="1300" w:right="1200" w:hanging="0"/>
        <w:jc w:val="both"/>
        <w:rPr/>
      </w:pPr>
      <w:r>
        <w:rPr>
          <w:rFonts w:eastAsia="Times New Roman Cyr" w:cs="Times New Roman Cyr" w:ascii="Times New Roman" w:hAnsi="Times New Roman"/>
          <w:i/>
          <w:iCs/>
          <w:color w:val="auto"/>
          <w:sz w:val="24"/>
          <w:szCs w:val="24"/>
          <w:lang w:val="ru-RU"/>
        </w:rPr>
        <w:tab/>
        <w:t xml:space="preserve">  </w:t>
      </w:r>
      <w:r>
        <w:rPr>
          <w:rFonts w:eastAsia="Arial Cyr" w:cs="Arial Cyr" w:ascii="Times New Roman" w:hAnsi="Times New Roman"/>
          <w:i w:val="false"/>
          <w:iCs w:val="false"/>
          <w:color w:val="auto"/>
          <w:sz w:val="24"/>
          <w:szCs w:val="24"/>
          <w:lang w:val="ru-RU"/>
        </w:rPr>
        <w:t>Сказал…</w:t>
      </w:r>
      <w:r>
        <w:rPr>
          <w:rFonts w:eastAsia="Times New Roman Cyr" w:cs="Times New Roman Cyr" w:ascii="Times New Roman" w:hAnsi="Times New Roman"/>
          <w:i/>
          <w:iCs/>
          <w:color w:val="auto"/>
          <w:sz w:val="24"/>
          <w:szCs w:val="24"/>
          <w:lang w:val="ru-RU"/>
        </w:rPr>
        <w:t xml:space="preserve">Иисус, взглянув на него, полюбил его и сказал ему: одного тебе недостаёт: пойди </w:t>
      </w:r>
      <w:r>
        <w:rPr>
          <w:rFonts w:eastAsia="Arial Cyr" w:cs="Arial Cyr" w:ascii="Times New Roman" w:hAnsi="Times New Roman"/>
          <w:i w:val="false"/>
          <w:iCs w:val="false"/>
          <w:color w:val="auto"/>
          <w:sz w:val="24"/>
          <w:szCs w:val="24"/>
          <w:lang w:val="ru-RU"/>
        </w:rPr>
        <w:t>и</w:t>
      </w:r>
      <w:r>
        <w:rPr>
          <w:rFonts w:eastAsia="Times New Roman Cyr" w:cs="Times New Roman Cyr" w:ascii="Times New Roman" w:hAnsi="Times New Roman"/>
          <w:i/>
          <w:iCs/>
          <w:color w:val="auto"/>
          <w:sz w:val="24"/>
          <w:szCs w:val="24"/>
          <w:lang w:val="ru-RU"/>
        </w:rPr>
        <w:t xml:space="preserve"> всё, что имеешь, продай и раздай нищим, и будешь иметь </w:t>
      </w:r>
      <w:r>
        <w:rPr>
          <w:rFonts w:eastAsia="Arial Cyr" w:cs="Arial Cyr" w:ascii="Times New Roman" w:hAnsi="Times New Roman"/>
          <w:i w:val="false"/>
          <w:iCs w:val="false"/>
          <w:color w:val="auto"/>
          <w:sz w:val="24"/>
          <w:szCs w:val="24"/>
          <w:lang w:val="ru-RU"/>
        </w:rPr>
        <w:t>сокровища</w:t>
      </w:r>
      <w:r>
        <w:rPr>
          <w:rFonts w:eastAsia="Times New Roman Cyr" w:cs="Times New Roman Cyr" w:ascii="Times New Roman" w:hAnsi="Times New Roman"/>
          <w:i/>
          <w:iCs/>
          <w:color w:val="auto"/>
          <w:sz w:val="24"/>
          <w:szCs w:val="24"/>
          <w:lang w:val="ru-RU"/>
        </w:rPr>
        <w:t xml:space="preserve"> на небесах; и приходи, </w:t>
      </w:r>
      <w:r>
        <w:rPr>
          <w:rFonts w:eastAsia="Arial Cyr" w:cs="Arial Cyr" w:ascii="Times New Roman" w:hAnsi="Times New Roman"/>
          <w:i w:val="false"/>
          <w:iCs w:val="false"/>
          <w:color w:val="auto"/>
          <w:sz w:val="24"/>
          <w:szCs w:val="24"/>
          <w:lang w:val="ru-RU"/>
        </w:rPr>
        <w:t>и</w:t>
      </w:r>
      <w:r>
        <w:rPr>
          <w:rFonts w:eastAsia="Times New Roman Cyr" w:cs="Times New Roman Cyr" w:ascii="Times New Roman" w:hAnsi="Times New Roman"/>
          <w:i/>
          <w:iCs/>
          <w:color w:val="auto"/>
          <w:sz w:val="24"/>
          <w:szCs w:val="24"/>
          <w:lang w:val="ru-RU"/>
        </w:rPr>
        <w:t xml:space="preserve"> последуй за Мною, взяв </w:t>
      </w:r>
      <w:r>
        <w:rPr>
          <w:rFonts w:eastAsia="Arial Cyr" w:cs="Arial Cyr" w:ascii="Times New Roman" w:hAnsi="Times New Roman"/>
          <w:i w:val="false"/>
          <w:iCs w:val="false"/>
          <w:color w:val="auto"/>
          <w:sz w:val="24"/>
          <w:szCs w:val="24"/>
          <w:lang w:val="ru-RU"/>
        </w:rPr>
        <w:t>свой</w:t>
      </w:r>
      <w:r>
        <w:rPr>
          <w:rFonts w:eastAsia="Times New Roman Cyr" w:cs="Times New Roman Cyr" w:ascii="Times New Roman" w:hAnsi="Times New Roman"/>
          <w:i/>
          <w:iCs/>
          <w:color w:val="auto"/>
          <w:sz w:val="24"/>
          <w:szCs w:val="24"/>
          <w:lang w:val="ru-RU"/>
        </w:rPr>
        <w:t xml:space="preserve"> крест.</w:t>
      </w:r>
    </w:p>
    <w:p>
      <w:pPr>
        <w:pStyle w:val="Normal"/>
        <w:numPr>
          <w:ilvl w:val="0"/>
          <w:numId w:val="0"/>
        </w:numPr>
        <w:autoSpaceDE w:val="false"/>
        <w:ind w:left="1300" w:right="1200" w:hanging="0"/>
        <w:jc w:val="both"/>
        <w:rPr>
          <w:rFonts w:ascii="Times New Roman" w:hAnsi="Times New Roman" w:eastAsia="Times New Roman Cyr" w:cs="Times New Roman Cyr"/>
          <w:i/>
          <w:i/>
          <w:iCs/>
          <w:color w:val="auto"/>
          <w:sz w:val="24"/>
          <w:szCs w:val="24"/>
          <w:lang w:val="ru-RU"/>
        </w:rPr>
      </w:pPr>
      <w:r>
        <w:rPr>
          <w:rFonts w:eastAsia="Times New Roman Cyr" w:cs="Times New Roman Cyr" w:ascii="Times New Roman" w:hAnsi="Times New Roman"/>
          <w:i/>
          <w:iCs/>
          <w:color w:val="auto"/>
          <w:sz w:val="24"/>
          <w:szCs w:val="24"/>
          <w:lang w:val="ru-RU"/>
        </w:rPr>
        <w:tab/>
        <w:t xml:space="preserve">  Он же, смутившись от сего слова, отошёл с печалью, потому что у него было большое им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И пусть Господь благословит прочитанный отрывок из Его Слов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5</w:t>
        <w:tab/>
        <w:t xml:space="preserve">Так вот, сегодня вечером мы будем говорить на эту тему. Я хочу, чтобы мой отрывок назывался “Последуй за Мной”, а моя тема: </w:t>
      </w:r>
      <w:r>
        <w:rPr>
          <w:rFonts w:eastAsia="Arial Cyr" w:cs="Arial Cyr" w:ascii="Times New Roman" w:hAnsi="Times New Roman"/>
          <w:i/>
          <w:iCs/>
          <w:color w:val="auto"/>
          <w:sz w:val="24"/>
          <w:szCs w:val="24"/>
          <w:lang w:val="ru-RU"/>
        </w:rPr>
        <w:t>“Руководство”</w:t>
      </w:r>
      <w:r>
        <w:rPr>
          <w:rFonts w:eastAsia="Arial Cyr" w:cs="Arial Cyr" w:ascii="Times New Roman" w:hAnsi="Times New Roman"/>
          <w:i w:val="false"/>
          <w:iCs w:val="false"/>
          <w:color w:val="auto"/>
          <w:sz w:val="24"/>
          <w:szCs w:val="24"/>
          <w:lang w:val="ru-RU"/>
        </w:rPr>
        <w:t>.</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6</w:t>
        <w:tab/>
        <w:t xml:space="preserve">Так вот, это необычно, но в молитве я подумал, что, может быть, сегодня… И я так долго ездил, и каждый вечер было непосредственно то Послание, которое у меня есть, о котором Господь дал мне говорить. Я подумал, что сегодня вечером в этом новом филиале я подойду к этому с другой точки зрения. И много раз мы говорили об этом, называли тему “Богатый юноша”. И многие служители здесь, мои братья, несомненно, разбирали её с многих разных сторон. И я хочу сегодня попробовать подойти к ней совсем не так, как я это делал раньше, к этой теме </w:t>
      </w:r>
      <w:r>
        <w:rPr>
          <w:rFonts w:eastAsia="Arial Cyr" w:cs="Arial Cyr" w:ascii="Times New Roman" w:hAnsi="Times New Roman"/>
          <w:i/>
          <w:iCs/>
          <w:color w:val="auto"/>
          <w:sz w:val="24"/>
          <w:szCs w:val="24"/>
          <w:lang w:val="ru-RU"/>
        </w:rPr>
        <w:t>“Руководство”</w:t>
      </w:r>
      <w:r>
        <w:rPr>
          <w:rFonts w:eastAsia="Arial Cyr" w:cs="Arial Cyr" w:ascii="Times New Roman" w:hAnsi="Times New Roman"/>
          <w:i w:val="false"/>
          <w:iCs w:val="false"/>
          <w:color w:val="auto"/>
          <w:sz w:val="24"/>
          <w:szCs w:val="24"/>
          <w:lang w:val="ru-RU"/>
        </w:rPr>
        <w:t>.</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w:t>
        <w:tab/>
        <w:t>Это…запомните вот что: каждый из нас, молодые или пожилые, при первом шаге, который вы сделали в жизни, кто-то должен был вести вас. Это так. И при вашем последнем шаге, который вы сделаете, кто-то будет вас вести. Кто-то должен вес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w:t>
        <w:tab/>
        <w:t>Бог уподобил нас овцам. А если кто-нибудь разбирается в разведении овец и в натуре овец, то он точно знает, что овца сама не умеет ориентироваться. Её нужно вести. Даже в скотобойнях, мы видим, что туда приводят овец, и на убой их ведёт козёл. Козёл подводит их туда, и когда он доходит до конца ограждённого прохода, он выпрыгивает, а овцы идут прямо на убой. Так что они… Мы видим, что овцы сами не умеют ориентировать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w:t>
        <w:tab/>
        <w:t>Я помню, как у меня однажды был случай с одной. Я был егерем штата Индианы, и я был в поле; и я услышал что-то, такой жалостный стон. И это был ягнёночек, который потерял свою маму. И он не мог её отыскать, и мать не могла отыскать этого…этого ягнёнка. И я взял этого малыша на руки, и он тихонько прижался ко мне. И я шёл туда, держа в руках этого малыша. И стонал, и я его тогда слышал; он просто прижался ко мне головкой, и казалось, он знал, что я…я ему помог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w:t>
        <w:tab/>
        <w:t>Я подумал: “О Скала Веков, укрой меня, возьми меня на руки Господа Иисуса, и я буду просто довольным, ведь я знаю, что я…я отправлюсь Домой к моим родным”. И я подумал: “В конце моего жизненного странствования, просто принеси меня вот так на Своих руках, Господь. Я знаю, что тогда я буду перенесён через реку, туда, на другой берег, где не будет скорбей и болезней, и прочего, и я буду с родными, которых я люби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w:t>
        <w:tab/>
        <w:t>И если вы изучите природу, природа очень показательна. Всё, что я…на что я смотрю, и что Бог создал, Он — Создатель природы. Природа вращается в непрерывной закономерности. Всё в природе происходит примерно одинаковым образом. Заметьте, всё… Как я сказал, по-моему, вчера вечером, — природа свидетельствует о Боге. Если бы у вас никогда не было Библии, вы всё равно могли бы наблюдать за природой и познать, что эта Библия есть Истина.</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2</w:t>
        <w:tab/>
        <w:t xml:space="preserve">Мне выпала честь побывать по всему миру. И я читал про различные эпохи, и я видел разные религии: магометан, и я читал Коран, и…и видел сикхов, джайнов и магометан, и буддистов, и кого угодно. Однако, у них у всех — философия и книга вероучения, и книга законов, и прочее. Но наша Библия — это Истина, и только наш Бог прав; потому что каждому из тех приходится указывать на какую-нибудь могилу, где до сих пор лежит их основатель, но Христианство указывает на открытую могилу и может жить в Присутствии Того, Которого туда положили. Он жив! Это не Бог, Который </w:t>
      </w:r>
      <w:r>
        <w:rPr>
          <w:rFonts w:eastAsia="Arial Cyr" w:cs="Arial Cyr" w:ascii="Times New Roman" w:hAnsi="Times New Roman"/>
          <w:i/>
          <w:iCs/>
          <w:color w:val="auto"/>
          <w:sz w:val="24"/>
          <w:szCs w:val="24"/>
          <w:lang w:val="ru-RU"/>
        </w:rPr>
        <w:t>был</w:t>
      </w:r>
      <w:r>
        <w:rPr>
          <w:rFonts w:eastAsia="Arial Cyr" w:cs="Arial Cyr" w:ascii="Times New Roman" w:hAnsi="Times New Roman"/>
          <w:i w:val="false"/>
          <w:iCs w:val="false"/>
          <w:color w:val="auto"/>
          <w:sz w:val="24"/>
          <w:szCs w:val="24"/>
          <w:lang w:val="ru-RU"/>
        </w:rPr>
        <w:t xml:space="preserve"> — это Бог, Который ЕСТЬ. Не “Я </w:t>
      </w:r>
      <w:r>
        <w:rPr>
          <w:rFonts w:eastAsia="Arial Cyr" w:cs="Arial Cyr" w:ascii="Times New Roman" w:hAnsi="Times New Roman"/>
          <w:i/>
          <w:iCs/>
          <w:color w:val="auto"/>
          <w:sz w:val="24"/>
          <w:szCs w:val="24"/>
          <w:lang w:val="ru-RU"/>
        </w:rPr>
        <w:t>был</w:t>
      </w:r>
      <w:r>
        <w:rPr>
          <w:rFonts w:eastAsia="Arial Cyr" w:cs="Arial Cyr" w:ascii="Times New Roman" w:hAnsi="Times New Roman"/>
          <w:i w:val="false"/>
          <w:iCs w:val="false"/>
          <w:color w:val="auto"/>
          <w:sz w:val="24"/>
          <w:szCs w:val="24"/>
          <w:lang w:val="ru-RU"/>
        </w:rPr>
        <w:t xml:space="preserve">” или “Я </w:t>
      </w:r>
      <w:r>
        <w:rPr>
          <w:rFonts w:eastAsia="Arial Cyr" w:cs="Arial Cyr" w:ascii="Times New Roman" w:hAnsi="Times New Roman"/>
          <w:i/>
          <w:iCs/>
          <w:color w:val="auto"/>
          <w:sz w:val="24"/>
          <w:szCs w:val="24"/>
          <w:lang w:val="ru-RU"/>
        </w:rPr>
        <w:t>буду</w:t>
      </w:r>
      <w:r>
        <w:rPr>
          <w:rFonts w:eastAsia="Arial Cyr" w:cs="Arial Cyr" w:ascii="Times New Roman" w:hAnsi="Times New Roman"/>
          <w:i w:val="false"/>
          <w:iCs w:val="false"/>
          <w:color w:val="auto"/>
          <w:sz w:val="24"/>
          <w:szCs w:val="24"/>
          <w:lang w:val="ru-RU"/>
        </w:rPr>
        <w:t>”, но “Я ЕС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w:t>
        <w:tab/>
        <w:t>И вся природа действует в непрерывной закономерности, как я сказал, говоря о наших Периодах Церкви, (о которых сейчас у нас выходят книги), о том, почему я…моё издание о Периодах Церкви… И мы видим Церковь, как Она пришла в зрелость, выросла в точности так, как во всей природ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w:t>
        <w:tab/>
        <w:t>И на днях мы говорили о том, как солнце восходит утром, это ещё младенец, очень слабое, в нём совсем мало силы. И в течение дня оно становится всё сильнее и сильнее. К восьми часам оно идёт в школу, как мальчик или девочка. А потом, часам к одиннадцати, оно оканчивает школу и готово к своей…к своей службе. И затем, примерно, к трём часам оно переходит от среднего возраста к старости. А потом к вечеру умирает. Разве на этом солнцу конец? Нет. На следующее утро оно снова поднимается, чтобы засвидетельствовать о том, что есть жизнь, смерть, погребение, воскресение. Понимаете?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w:t>
        <w:tab/>
        <w:t>Мы наблюдаем за деревьями, как они растут, и что они делают. Какое-то время назад я был в Кентукки: я люблю охотиться на белок, и осенью я отправился туда с моим другом охотиться на белок. И было очень сух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w:t>
        <w:tab/>
        <w:t>И любой, кто охотился на серых белок, знает, как трудно к ним подкрасться, когда листья во всю трещат. И, о-о, Гудини ещё начинающий циркач-убегач по сравнению с этими шустриками; как они умеют убегать! И ещё пытаться с пятидесяти метров попасть в глаз — нужно очень хорошо поохотиться, чтобы добыть разрешённую дневную норм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w:t>
        <w:tab/>
        <w:t>Итак, мистер Вуд, мой друг, обращённый свидетель Иеговы, был со мной. И мы… Он сказал: “Я знаю тут одну ферму, где у одного человека очень (как мы там называем) ложбинное место”.</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8</w:t>
        <w:tab/>
        <w:t xml:space="preserve">Кто из вас знает, что такое </w:t>
      </w:r>
      <w:r>
        <w:rPr>
          <w:rFonts w:eastAsia="Arial Cyr" w:cs="Arial Cyr" w:ascii="Times New Roman" w:hAnsi="Times New Roman"/>
          <w:i/>
          <w:iCs/>
          <w:color w:val="auto"/>
          <w:sz w:val="24"/>
          <w:szCs w:val="24"/>
          <w:lang w:val="ru-RU"/>
        </w:rPr>
        <w:t>ложбина</w:t>
      </w:r>
      <w:r>
        <w:rPr>
          <w:rFonts w:eastAsia="Arial Cyr" w:cs="Arial Cyr" w:ascii="Times New Roman" w:hAnsi="Times New Roman"/>
          <w:i w:val="false"/>
          <w:iCs w:val="false"/>
          <w:color w:val="auto"/>
          <w:sz w:val="24"/>
          <w:szCs w:val="24"/>
          <w:lang w:val="ru-RU"/>
        </w:rPr>
        <w:t>? Так из какой же вы части Кентукки? А? И я как раз отту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w:t>
        <w:tab/>
        <w:t>Как тут недавно в одном филиале… Я должен это рассказать Брату Уилльямсу и остальным. Там сказали: “Теперь мы встанем и споём национальный гимен…гимн”.</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0</w:t>
        <w:tab/>
        <w:t xml:space="preserve">А я начал: </w:t>
      </w:r>
      <w:r>
        <w:rPr>
          <w:rFonts w:eastAsia="Arial Cyr" w:cs="Arial Cyr" w:ascii="Times New Roman" w:hAnsi="Times New Roman"/>
          <w:i/>
          <w:iCs/>
          <w:color w:val="auto"/>
          <w:sz w:val="24"/>
          <w:szCs w:val="24"/>
          <w:lang w:val="ru-RU"/>
        </w:rPr>
        <w:t>“Как далёк мой старый дом в Кентукки”</w:t>
      </w:r>
      <w:r>
        <w:rPr>
          <w:rFonts w:eastAsia="Arial Cyr" w:cs="Arial Cyr" w:ascii="Times New Roman" w:hAnsi="Times New Roman"/>
          <w:i w:val="false"/>
          <w:iCs w:val="false"/>
          <w:color w:val="auto"/>
          <w:sz w:val="24"/>
          <w:szCs w:val="24"/>
          <w:lang w:val="ru-RU"/>
        </w:rPr>
        <w:t>. Никто мне так и не подпел, так что… А я больше никакого гимна и не знал. И вот мы были…мы бы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w:t>
        <w:tab/>
        <w:t>Так, хорошо, сэр. [Брату Бранхаму передают записку—Ред.] “Пожалуйста, помолитесь за женщину, которая сейчас здесь, у неё из носа течёт кров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Давайте помолим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w:t>
        <w:tab/>
        <w:t>Дорогой Боже, я прошу Тебя, Господь, Ты — великий Исцелитель, и я прошу, чтобы Твоя благодать и милость коснулась этой дорогой женщины прямо сейчас и остановила кровь. Как верующие люди, собравшиеся вместе, эта леди пришла сюда насладиться Словом Господним и общением с людьми, и я прошу Тебя, Господь, прямо сейчас осудить врага и остановить кровь. Во Имя Иисуса Христа. Аминь. И мы в это верим. Мы верим в эт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w:t>
        <w:tab/>
        <w:t>Продолжу этот короткий рассказ, чтобы просто был определённый настрой, прежде чем перейдём к нескольким заметкам, которые я тут сделал, и к Писанию.</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4</w:t>
        <w:tab/>
        <w:t>Так вот, он сказал: “Ну, этот старик, мы поедем к нему. На его территории много ложбин, — он сказал, — но он — атеист”. Он сказал: “Если… Он просто обругал бы нас, если мы туда поеде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5</w:t>
        <w:tab/>
        <w:t>Я сказал: “Но тут у нас совсем нет белок”. Мы жили в лагере две недели. И мы были грязные, заросшие бородой и всё тако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6</w:t>
        <w:tab/>
        <w:t>Он сказал: “Ну, давай…давай съезд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7</w:t>
        <w:tab/>
        <w:t>Так что мы проехали немало километров, километров тридцать. Я уже раньше бывал в той местности, провёл три вечера на методистских собраниях на открытом воздухе, где Господь совершил великие дела, и среди методистов было сильное служение исцеления. И потом мы заехали далеко за холмы и лощины, и горные хребты. И просто надо знать Кентукки, чтобы понять это, в какие приходилось забираться места. И, двигаясь в том направлении, мы подъехали к дому, и там сидел пожилой мужчина…двое пожилых мужчин сидели там в старых, приспущенных на лицо шляпах и…и он сказал: “Вот он”. Он сказал: “Это тяжёлый случай”. Сказал: “Слово ‘проповедник’ он вообще ненавидит”. И сказа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8</w:t>
        <w:tab/>
        <w:t>Так что я сказал: “Ну, я лучше посижу в машине, иначе у нас вообще никакой охоты не будет”. Я сказал: “Пойди и сам его спроси, можно ли нам поохотить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9</w:t>
        <w:tab/>
        <w:t>Так что он вышел и начал приближаться, он заговорил с ними. А в Кентукки, знаете, всегда “заходи” и так далее. Итак, он пошёл туда и сказал: “Я просто хотел спросить, можно ли нам немного поохотиться в вашей местнос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0</w:t>
        <w:tab/>
        <w:t>Этот старик, сидевший там, лет семьдесят пять, табачная масса стекает изо рта, он сказал…сплюнул и спросил: “Как тебя зову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от ответил: “Моя фамилия Ву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А ты не родственник старика Джима, который раньше жи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от ответил: “Да, я сын Джима”. Сказал: “Я Бэнкс. 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1</w:t>
        <w:tab/>
        <w:t>“Ну, — сказал он, — старик Джим был честным человеком”. Сказал: “Конечно, можно”. Он сказал…спросил: “Ты один?”</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от сказал: “Нет, э-э, там мой пасто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Чт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от сказал: “Мой пастор в машине, — сказал, — он со мной охотит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2</w:t>
        <w:tab/>
        <w:t>Он сказал: “Вуд, не говори, что ты до того опустился, что тебе нужно везде таскать с собой проповедник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3</w:t>
        <w:tab/>
        <w:t>Так что, по характеру, он — грубый старик. Итак, я подумал, что, знаете, лучше выйти из машины. И я вышел и подошёл, и он сказал: “Это ты проповедник, 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4</w:t>
        <w:tab/>
        <w:t>Я сказал: “Да, сэр”. Он осмотрел меня сверху донизу: в крови белок и в грязи, и он сказал… Я сказал: “Не очень на него похож”.</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5</w:t>
        <w:tab/>
        <w:t>Сказал: “Ну, это, в общем-то, по мне”. И он сказал: “Знаешь, я хочу тебе кое-что сказать”. Он сказал: “Я вообще-то атеис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6</w:t>
        <w:tab/>
        <w:t>Я сказал: “Да, сэр, я это понял”. Я сказал: “Хотя я не думаю, что этим можно похвастаться. А в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7</w:t>
        <w:tab/>
        <w:t>А он сказал: “Ну, — он сказал, — не знаю”. И он добавил: “Я скажу вам, что я думаю о вас, ребят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Хорош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8</w:t>
        <w:tab/>
        <w:t>Он сказал: “Вы не на то дерево лаете”. А кто из вас знает, что это значит? А? [Собрание смеётся—Ред.] Понимаете, это значит, что “охотничья собака обманывает — енота на дереве и след простыл”, понимаете. Он сказал: “Вы не на того напа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Это дело мнени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49</w:t>
        <w:tab/>
        <w:t>И он сказал: “Ну, — он сказал, — смотри, видишь, там стоит старый дымохо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 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0</w:t>
        <w:tab/>
        <w:t>“Я был родившись там семьдесят пять лет назад”. И сказал: “Я прожил прямо здесь на этих холмах всё время, все эти годы”. И сказал: “Я смотрел на небо, я смотрел туда и сюда, и за все эти семьдесят пять лет я уж точно увидел бы что-нибудь похожее на Бога. Ты так не думаеш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1</w:t>
        <w:tab/>
        <w:t>Я сказал: “Ну, всё зависит от того, на что смотришь, чего ищеш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2</w:t>
        <w:tab/>
        <w:t>А он сказал: “Ну, — он сказал, — конечно, я не верю в то, что такое существо вообще есть. И я считаю, что вы, ребята, просто-напросто ездите и выманиваете у людей деньги, и всё такое. И вот так всё происходи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3</w:t>
        <w:tab/>
        <w:t>Я сказал: “Что ж, вы — американский гражданин, вы имеете право на своё…своё собственное мн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4</w:t>
        <w:tab/>
        <w:t>Он сказал: “Однажды я был услышавши об одном парне, — он сказал, — с которым я бы точно… Если он… Если бы у меня получилось поговорить с тем парнем, — сказал, — я хотел бы задать ему пару вопросов”.</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Да, сэ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5</w:t>
        <w:tab/>
        <w:t>Он сказал: “Это был проповедник, может, ты его знаешь”. Сказал: “Недавно он проводил собрание здесь в Кэмпбелсвилле, на церковном дворе, на открытом воздухе”. И он сказал: “Не помню, как его зовут”. Сказал: “Он из Индиан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А—а я сказал: “Надо же! Да, сэ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6</w:t>
        <w:tab/>
        <w:t>И Брат Вуд начал говорить: “Ну, я…” (“Не говори этого”.) Итак, он сказа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Ну и что он?”</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7</w:t>
        <w:tab/>
        <w:t>Он сказал: “Ну, — сказал он, — пожилая женщина (какая-то) там на холме…” Сказал: “Знаешь, она умирала от рака”. И сказал: “Мы с женой ходили туда по утрам поменять ей постель”. Сказал: “Её даже нельзя было приподнять, чтобы положить под неё судно, — сказал, — просто приходилось вытаскивать подстилку”. И сказал: “Она умирала. Она ездила в Луисвилл, — и сказал, — врачи признали её безнадёжной и сказали, что она умрё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8</w:t>
        <w:tab/>
        <w:t>“А её сестра пошла на то собрание”. И сказал: “Этот проповедник стоял там на платформе, посмотрел на слушающих и назвал эту женщину по имени, и сказал ей, что когда она уезжала, она взяла с собой платочек и положила его в сумочку. И назвал фамилию этой женщины здесь, за тридцать километров отсюда, и сказал, что она страдает от рака, как её зовут и всё, что она перенесла. Сказал: ‘Возьмите этот платочек и пойдите, положите его на эту женщину’, и сказал, что эта женщина исцелится от рак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59</w:t>
        <w:tab/>
        <w:t>И сказал: “В тот же вечер они приехали сюда”. И сказал: “Честно говоря, таких ужасных криков я ещё не слышал. Я подумал, что на вершине того холма выпустили Армию спасения”. Сказал: “Ну, я сказал: ‘Наверно, пожилая сестра умерла’. Сказал: ‘Мы… Завтра мы пойдём и достанем телегу, и довезём её до главной дороги, — и сказал, — чтобы её отвезли в похоронное бюро’. И сказал, что… Мы ждали. Нет нужды подниматься туда в такое позднее время, — сказал, — подниматься на холм километра полтора”. Сказал: “Мы поднялись туда на следующее утро, и ты знаешь, что произош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Нет, сэ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0</w:t>
        <w:tab/>
        <w:t>Он сказал: “Она сидела там со своим мужем и ела испечённые яблочные пироги, и пила коф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А я сказал: “Вы серьёз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Так точ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й!” — сказал я. “Мистер, вы, наверно, шут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1</w:t>
        <w:tab/>
        <w:t>Он сказал: “Что меня беспокоит, так это…как же тот человек, который никогда не был в этой местности, всё это знал?”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А я сказал: “О-о, и вы в такое вер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Ведь это прав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Вы в это верите?”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2</w:t>
        <w:tab/>
        <w:t>Он…он сказал: “Поднимись туда на холм, я могу это тебе доказать”. Теперь уже он мне проповедует, видите. [Собрание смеётся—Ре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3</w:t>
        <w:tab/>
        <w:t>Так что я сказал: “У-угу”. Я взял яблоко, и я спросил: “Можно мне тут взять яблоко?” И я потёр его об свою одежд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4</w:t>
        <w:tab/>
        <w:t>Он сказал: “Шершни их всё равно съедят. Можешь и ты поесть”. И потом… И тогда я сказал: “Ну…” Я укусил…откусил и сказал: “Это хорошее яблок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5</w:t>
        <w:tab/>
        <w:t>Он сказал: “О-о, да”. Сказал: “Знаешь что? Я посадил это дерево, о-о, каких сорок лет назад или когда-то тог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О-о, неуже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 Да, сэ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6</w:t>
        <w:tab/>
        <w:t>А я сказал: “И каждый год…” Я сказал: “Я заметил, что у нас ещё не было заморозков, сейчас начало августа”. И я сказал: “А листья на деревьях уже опадаю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7</w:t>
        <w:tab/>
        <w:t>— Да, сэр. Это так, приближается осень. Думаю, что в этот раз осень начнётся ра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8</w:t>
        <w:tab/>
        <w:t>Я сказал: “Да, сэр”. (Перевёл на другую тему, понимаете). И он сказал… Я сказал: “А вы знаете, — я сказал, — странно то, что сок уже уходит из этого дерева”. Я сказал: “И листья опадают, однако, ещё нет…ещё не было заморозков, которые погубили бы листь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69</w:t>
        <w:tab/>
        <w:t>А он сказал: “Ну, — он сказал, — какое это имеет отношение к тому, о чём мы говор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0</w:t>
        <w:tab/>
        <w:t>И я сказал: “Ну, мне просто интересно знать”. (Знаете, мама всегда говорила: “Дай корове достаточно верёвки, и она сама себя удавит”. Так что я просто дал ему предостаточно верёвк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1</w:t>
        <w:tab/>
        <w:t>Итак, он продолжал дальше и сказал: “Ну да, причём тут эт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2</w:t>
        <w:tab/>
        <w:t>Я сказал: “Знаете, Бог взращивает эти яблоки, и вы наслаждаетесь этими яблоками и листьями, и вы сидите в…в теньке и так далее. В осеннее время сок опускается и, — я сказал, — потом вновь поднимается в яблоках и листья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3</w:t>
        <w:tab/>
        <w:t>И он сказал: “А-а, это просто природа. Понимаешь, это просто приро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4</w:t>
        <w:tab/>
        <w:t>И я сказал: “Ну, конечно, это природа”. Я сказал: “Это природа, но Кто-то должен управлять природой”. Понимаете, я… Он сказал… “Теперь скажите мне, кто это дела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5</w:t>
        <w:tab/>
        <w:t>А он сказал: “Ну, это просто…естественно — это приро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6</w:t>
        <w:tab/>
        <w:t>Я сказал: “Кто же сейчас говорит этому листочку и…?” Я сказал: “Ведь листочек опадает потому, что сок уходит в корни. А что, если бы сок оставался в дереве всю зиму? Что бы бы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7</w:t>
        <w:tab/>
        <w:t>Ответил: “Дерево погибло б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8</w:t>
        <w:tab/>
        <w:t>Я сказал: “А какой же разум опускает этот сок в корни, говоря: ‘Уходи сейчас отсюда, наступает осень, опускайся в корни и прячься’? И остаётся внизу в корнях, как в могиле, а потом следующей весной снова поднимается, даёт ещё яблок и даёт ещё листьев, и так дале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79</w:t>
        <w:tab/>
        <w:t>Он сказал: “Это просто природа, она так делает”. Сказал: “Погода! Перемены, знаешь, начинается осе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0</w:t>
        <w:tab/>
        <w:t>Я сказал: “Поставьте ведро воды на тот столб и посмотрите, сможет ли природа опустить его в основание столба и опять поднять его”. Видите,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Ну, — он сказал, — может, что-то в этом ес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Подумайте об этом, пока мы будем охотить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А он сказал: “Ну, — и он сказал, — охотьтесь, где хот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1</w:t>
        <w:tab/>
        <w:t>И я сказал: “Когда я вернусь, если вы скажете мне, какой разум опускает в корни сок этого дерева, который остаётся всю зиму и на следующую зиму возвращается, то я скажу вам, что тот же самый Разум сказал мне про ту женщину там наверху”.</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ab/>
        <w:t>Сказал: “</w:t>
      </w:r>
      <w:r>
        <w:rPr>
          <w:rFonts w:eastAsia="Arial Cyr" w:cs="Arial Cyr" w:ascii="Times New Roman" w:hAnsi="Times New Roman"/>
          <w:i/>
          <w:iCs/>
          <w:color w:val="auto"/>
          <w:sz w:val="24"/>
          <w:szCs w:val="24"/>
          <w:lang w:val="ru-RU"/>
        </w:rPr>
        <w:t>Тебе</w:t>
      </w:r>
      <w:r>
        <w:rPr>
          <w:rFonts w:eastAsia="Arial Cyr" w:cs="Arial Cyr" w:ascii="Times New Roman" w:hAnsi="Times New Roman"/>
          <w:i w:val="false"/>
          <w:iCs w:val="false"/>
          <w:color w:val="auto"/>
          <w:sz w:val="24"/>
          <w:szCs w:val="24"/>
          <w:lang w:val="ru-RU"/>
        </w:rPr>
        <w:t xml:space="preserve"> сказа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Так точ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Неужели ты тот проповедник!”</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А вы знаете, как его зову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Сказал: “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просил: “Бранха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ответил: “Да, он”.</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Это…так и есть”.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2</w:t>
        <w:tab/>
        <w:t>И вы знаете что? Я привёл этого пожилого мужчину ко Христу прямо тогда по его же свидетельств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3</w:t>
        <w:tab/>
        <w:t>А через год я там был и поставил машину во дворе (на ней был номер штата Индианы). Они переехали, он умер. Итак, когда я снова приехал, там стояла его жена, которая мне задала большой нагоняй; а я думал, что у меня было разрешение охотиться. И она вышла там, она сказала: “Вы что, читать не уме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4</w:t>
        <w:tab/>
        <w:t>Я сказал: “Умею, госпожа”. Она сказала: “Вы видели те таблички: ‘Охота запрещен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5</w:t>
        <w:tab/>
        <w:t>Я сказал: “Да, госпожа, но, — я сказал, — у меня есть разреш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6</w:t>
        <w:tab/>
        <w:t>“У вас нет разрешения!” — сказала она. И сказала: “За нами эта тертория…территория числится уже много л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7</w:t>
        <w:tab/>
        <w:t>Я сказал: “Ну, про-…сестра, значит, я был неправ, приношу извинени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8</w:t>
        <w:tab/>
        <w:t>И сказала: “Никаких извинений! Ещё с Индианским номером и поставили здесь — наглее людей не быва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Можно мне объяснить?” Я сказа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а спросила: “Кто дал вам разреш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89</w:t>
        <w:tab/>
        <w:t>Я сказал: “Я не знаю, просто…” Я сказал: “Там на крыльце сидел пожилой мужчина, когда я был здесь в прошлом году, и мы говорили о Боге”.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И она взглянула, она сказала: “Вы — Брат Бранха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И я сказал: “Да, госпож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0</w:t>
        <w:tab/>
        <w:t>Она сказала: “Простите меня. Я не знала, кто вы”. Она сказала: “Я хочу рассказать вам его свидетельство. В его последние предсмертные часы он поднял руки и прославил Бога”. Сказала: “Он умер в Христианской вере и был унесён к Богу”.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1</w:t>
        <w:tab/>
        <w:t>“Если они замолчат, то камни сразу возопиют”. В природе нечто ес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2</w:t>
        <w:tab/>
        <w:t>Понаблюдайте за птицами, понаблюдайте за животными — понаблюдайте за всем, понаблюдайте за природо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3</w:t>
        <w:tab/>
        <w:t>Понаблюдайте за голубком, как он летает. Как он отличается от других птиц, видите. Он…у него нет желчи, он не может питаться, как ворона. Понимаете? В нём нет желчи. Ему не нужно купаться в…в…в воде, потому что внутри него нечто есть; снаружи он очищается изнутри,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4</w:t>
        <w:tab/>
        <w:t>Так же и с Христианином. Так же и Бог представил Себя, в…в виде голубя. Понимаете, потому что…и… Иисус был представлен как Агнец. В природе вы всегда увидите Бога. И Бог уподобил нас овцам, которых нужно вести. Вы тогда обратили внимание, (какое-то время назад я говорил об этом проповедь), что Голубь спустился на Агнца, чтобы вести Агнца, и Он привёл Его на убой? Этот…этот Голубь! Так вот, если тот Агнец… Этот Голубь не мог бы спуститься на какое-нибудь другое животное, потому что у них у обоих должна быть та же самая натура. Понимаете? Если бы Голубь присел на волка, а тот рявкнул бы или зарычал, Голубь улетел б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95</w:t>
        <w:tab/>
        <w:t>То же самое и сейчас. При нашей раздражительности Святой Дух сразу взмахивает крыльями и улетает. Должна быть одинаковая натура. Птица Небес — голубь; самое кроткое животное на земле — агнец; они подходят друг другу. И когда Святой Дух сходит на нас и делает нас новыми творениями, тогда Он может вести нас. Но если мы попытаемся жить той же прежней жизнью — ничего не получится! Просто, ничего не выйдет.</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96</w:t>
        <w:tab/>
        <w:t xml:space="preserve">Так вот, наверно, вы делали самый первый шаг в своей жизни, (говоря о руководстве), наверно, с помощью рук пожилой доброй </w:t>
      </w:r>
      <w:r>
        <w:rPr>
          <w:rFonts w:eastAsia="Arial Cyr" w:cs="Arial Cyr" w:ascii="Times New Roman" w:hAnsi="Times New Roman"/>
          <w:i/>
          <w:iCs/>
          <w:color w:val="auto"/>
          <w:sz w:val="24"/>
          <w:szCs w:val="24"/>
          <w:lang w:val="ru-RU"/>
        </w:rPr>
        <w:t>матери</w:t>
      </w:r>
      <w:r>
        <w:rPr>
          <w:rFonts w:eastAsia="Arial Cyr" w:cs="Arial Cyr" w:ascii="Times New Roman" w:hAnsi="Times New Roman"/>
          <w:i w:val="false"/>
          <w:iCs w:val="false"/>
          <w:color w:val="auto"/>
          <w:sz w:val="24"/>
          <w:szCs w:val="24"/>
          <w:lang w:val="ru-RU"/>
        </w:rPr>
        <w:t>. Возможно, эти руки уже неподвижны, где-то здесь на кладбище, но это были руки, которые вас придерживали, чтобы вы сделали первый шаг.</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97</w:t>
        <w:tab/>
        <w:t xml:space="preserve">Затем, после того как мать научила вас ходить, и вы делали несколько шагов, потом падали и вставали, и вам казалось, что вы совершали такие великие дела, далее она передала вас </w:t>
      </w:r>
      <w:r>
        <w:rPr>
          <w:rFonts w:eastAsia="Arial Cyr" w:cs="Arial Cyr" w:ascii="Times New Roman" w:hAnsi="Times New Roman"/>
          <w:i/>
          <w:iCs/>
          <w:color w:val="auto"/>
          <w:sz w:val="24"/>
          <w:szCs w:val="24"/>
          <w:lang w:val="ru-RU"/>
        </w:rPr>
        <w:t>школьной учительнице</w:t>
      </w:r>
      <w:r>
        <w:rPr>
          <w:rFonts w:eastAsia="Arial Cyr" w:cs="Arial Cyr" w:ascii="Times New Roman" w:hAnsi="Times New Roman"/>
          <w:i w:val="false"/>
          <w:iCs w:val="false"/>
          <w:color w:val="auto"/>
          <w:sz w:val="24"/>
          <w:szCs w:val="24"/>
          <w:lang w:val="ru-RU"/>
        </w:rPr>
        <w:t>. И тогда она начала вести вас к образованию: как и что вы должны делать, и как вы должны учиться, и так далее, и тому подобно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98</w:t>
        <w:tab/>
        <w:t xml:space="preserve">Затем, после того как школьная учительница с вами закончила, тогда вас передали назад, за вас взялся ваш </w:t>
      </w:r>
      <w:r>
        <w:rPr>
          <w:rFonts w:eastAsia="Arial Cyr" w:cs="Arial Cyr" w:ascii="Times New Roman" w:hAnsi="Times New Roman"/>
          <w:i/>
          <w:iCs/>
          <w:color w:val="auto"/>
          <w:sz w:val="24"/>
          <w:szCs w:val="24"/>
          <w:lang w:val="ru-RU"/>
        </w:rPr>
        <w:t>отец</w:t>
      </w:r>
      <w:r>
        <w:rPr>
          <w:rFonts w:eastAsia="Arial Cyr" w:cs="Arial Cyr" w:ascii="Times New Roman" w:hAnsi="Times New Roman"/>
          <w:i w:val="false"/>
          <w:iCs w:val="false"/>
          <w:color w:val="auto"/>
          <w:sz w:val="24"/>
          <w:szCs w:val="24"/>
          <w:lang w:val="ru-RU"/>
        </w:rPr>
        <w:t>. А когда за вас взялся ваш отец, наверно, он научил вас работать: как быть успешным предпринимателем, как всё правильно делать. Ваша мать научила вас быть домохозяйкой: готовить и так далее, и тому подобно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99</w:t>
        <w:tab/>
        <w:t xml:space="preserve">Потом, когда они с вами закончили, тогда за вас взялся ваш </w:t>
      </w:r>
      <w:r>
        <w:rPr>
          <w:rFonts w:eastAsia="Arial Cyr" w:cs="Arial Cyr" w:ascii="Times New Roman" w:hAnsi="Times New Roman"/>
          <w:i/>
          <w:iCs/>
          <w:color w:val="auto"/>
          <w:sz w:val="24"/>
          <w:szCs w:val="24"/>
          <w:lang w:val="ru-RU"/>
        </w:rPr>
        <w:t>служитель</w:t>
      </w:r>
      <w:r>
        <w:rPr>
          <w:rFonts w:eastAsia="Arial Cyr" w:cs="Arial Cyr" w:ascii="Times New Roman" w:hAnsi="Times New Roman"/>
          <w:i w:val="false"/>
          <w:iCs w:val="false"/>
          <w:color w:val="auto"/>
          <w:sz w:val="24"/>
          <w:szCs w:val="24"/>
          <w:lang w:val="ru-RU"/>
        </w:rPr>
        <w:t xml:space="preserve"> или </w:t>
      </w:r>
      <w:r>
        <w:rPr>
          <w:rFonts w:eastAsia="Arial Cyr" w:cs="Arial Cyr" w:ascii="Times New Roman" w:hAnsi="Times New Roman"/>
          <w:i/>
          <w:iCs/>
          <w:color w:val="auto"/>
          <w:sz w:val="24"/>
          <w:szCs w:val="24"/>
          <w:lang w:val="ru-RU"/>
        </w:rPr>
        <w:t>священник</w:t>
      </w:r>
      <w:r>
        <w:rPr>
          <w:rFonts w:eastAsia="Arial Cyr" w:cs="Arial Cyr" w:ascii="Times New Roman" w:hAnsi="Times New Roman"/>
          <w:i w:val="false"/>
          <w:iCs w:val="false"/>
          <w:color w:val="auto"/>
          <w:sz w:val="24"/>
          <w:szCs w:val="24"/>
          <w:lang w:val="ru-RU"/>
        </w:rPr>
        <w:t>.</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0</w:t>
        <w:tab/>
        <w:t>Но сейчас кто ведёт вас? Таков теперь вопрос. Так вот, сегодня мы все чем-то водимы. Обязательно. Мы водимы. Заметь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1</w:t>
        <w:tab/>
        <w:t>Теперь давайте посмотрим на этого молодого парня…что на него влияло. Давайте посмотрим на этого молодого предпринимателя, как мы его называем, потому что он и был предпринимателем. Он был очень успешным человеком. Давайте посмотрим на его руководителе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2</w:t>
        <w:tab/>
        <w:t>Наверно, во-первых, в детстве мать научила его поступать надлежащим образом. Отец сделал его очень успешным, и, может быть, оставил ему…оставил ему наследство, потому что он сам был начальствующим; вероятно, его отец умер, так что он стал предпринимателем. Он был… Давайте назовём его сегодня как бы предпринимателем-Христианином; или он был религиозным предпринимателем — думаю, лучше всего так сказ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3</w:t>
        <w:tab/>
        <w:t>Этот человек был религиозным, он вовсе не был атеистом. И мать научила его правильно поступать, жить, одеваться. Его отец обучил его прибыльному делу и как стать преуспевающим человеком; и его бизнес был успешным. И отец с матерью выросли в церкви, и определили его к священнику. А священник сделал из него очень религиозного человека. Поэтому он был замечательным культурным человеком, он был замечательным парнем с хорошим характер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4</w:t>
        <w:tab/>
        <w:t>Если Иисус Христос посмотрел на него и полюбил его, то в этом парне было что-то неподдельное. Верно. Ибо здесь в Библии сказано, мы видим в Марка: “И Иисус, взглянув на него, полюбил его”. Да: “Иисус, взглянув на него, полюбил его”. Следовательно, в этом молодом парне, наверно, было что-то исключительное. Он был…у него был хороший характер, и хорошая репутация. Он был хорошо воспитанным человеком: интеллигентным, умным, интеллектуальным, успешным в работе и религиозным человеком. У него было много хороших черт, которые выделялись настолько, что это привлекло внимание Иисуса Христа, Спасителя. Но когда он столкнулся лицом к лицу, являясь успешным во всех остальных веща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5</w:t>
        <w:tab/>
        <w:t>Всё шло хорошо: он был воспитан как нельзя лучше, достиг нужного уровня; интеллигентный, хорошее образование, успех; он был умным, замечательным предпринимателем, наверно, принадлежал к группе предпринимателей где-нибудь там в Палестине. Возможно, он принадлежал к общине предпринимателей, как у нас сегодня здесь; несомненно, принадлежал, потому что предприниматели всегда общаются между собой, друг с друг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6</w:t>
        <w:tab/>
        <w:t>Потому что, точно как “птицам одного полёта”, им есть о чём поговорить. И если это религиозные люди, то они не хотят разговаривать о владельце бара и…обо всех таких, потому что у них нет ничего общего. Мы должны иметь что-то общее. Поэтому, у Христиан есть что-то общее с Христианами; грешники имеют что-то общее с…с грешниками; и…и общества, и кто бы это ни был, у них есть что-то общее. И этот молодой парень, наверно, принадлежал к общине предпринимателе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7</w:t>
        <w:tab/>
        <w:t>И он был очень-очень религиозным, потому что когда Иисус задал здесь вопрос, он сказал: “Я сохранил эти заповеди, все их соблюдал от юности моей”. Это так.</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8</w:t>
        <w:tab/>
        <w:t>Видите, он был правильно воспитан, правильно научен и всё остальное. Но когда он лицом к лицу встретился с мыслью о Вечной Жизни… Итак, я хочу, чтобы вы заметили: при всех этих качествах характера, он, тем не менее, знал, что не обладал Вечной Жизнью.</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09</w:t>
        <w:tab/>
        <w:t>Так вот, все наши общества, наши церкви, наше членство и всё, чем мы так дорожим, наши американские общества и остальное — это очень хорошо, ничего против не скажешь. И это наше общество Христианских предпринимателей — это замечательное место, тут открыты двери для меня…для моих межденоминационных мыслей, что “мы — Христиан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10</w:t>
        <w:tab/>
        <w:t xml:space="preserve">Никто, ни одна деноминация не может претендовать на нас, настоящих Христиан, потому что вы принадлежите Богу. Деноминации придуманы человеком, а Христианство послано с Небес. Но при всём том, что у нас есть, несмотря на то, как это хорошо, как мы хорошо собираемся, и какие у нас прекрасные собрания, и наше общественное понятие — однако, каждый из нас сталкивается лицом к лицу с </w:t>
      </w:r>
      <w:r>
        <w:rPr>
          <w:rFonts w:eastAsia="Arial Cyr" w:cs="Arial Cyr" w:ascii="Times New Roman" w:hAnsi="Times New Roman"/>
          <w:i/>
          <w:iCs/>
          <w:color w:val="auto"/>
          <w:sz w:val="24"/>
          <w:szCs w:val="24"/>
          <w:lang w:val="ru-RU"/>
        </w:rPr>
        <w:t>Вечной Жизнью</w:t>
      </w:r>
      <w:r>
        <w:rPr>
          <w:rFonts w:eastAsia="Arial Cyr" w:cs="Arial Cyr" w:ascii="Times New Roman" w:hAnsi="Times New Roman"/>
          <w:i w:val="false"/>
          <w:iCs w:val="false"/>
          <w:color w:val="auto"/>
          <w:sz w:val="24"/>
          <w:szCs w:val="24"/>
          <w:lang w:val="ru-RU"/>
        </w:rPr>
        <w:t>. И неважно, как успешно у нас идёт бизнес, какие мы преуспевающие, и какие мы замечательные члены церкви, и как мы работаем, как мы стараемся всё делать правильно — всё равно, если это не делается правильным образом, это напрасное поклонение Бог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1</w:t>
        <w:tab/>
        <w:t>Иисус охарактеризовал это таким же образом, (тут я на минутку приостановлюсь), Он сказал: “Напрасно вы поклоняетесь Мне, уча заповедям человеческим как учению”. Теперь подумайте! Искреннее, честное поклонение Богу (с искренностью сердца) — и всё равно напрасно! Так оно началось с Каина в Эдемском Саду. Поклонение искреннее, но было отвержено! Очень религиозное — и всё равно отверже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12</w:t>
        <w:tab/>
        <w:t xml:space="preserve">В Шривпорте на прошлой неделе…на позапрошлой неделе, на собрании предпринимателей, там на завтраке, где собралось несколько сотен людей, я два с половиной часа говорил на тему: </w:t>
      </w:r>
      <w:r>
        <w:rPr>
          <w:rFonts w:eastAsia="Arial Cyr" w:cs="Arial Cyr" w:ascii="Times New Roman" w:hAnsi="Times New Roman"/>
          <w:i/>
          <w:iCs/>
          <w:color w:val="auto"/>
          <w:sz w:val="24"/>
          <w:szCs w:val="24"/>
          <w:lang w:val="ru-RU"/>
        </w:rPr>
        <w:t>“Не пытайся делать Богу услугу, если это не воля Божья”</w:t>
      </w:r>
      <w:r>
        <w:rPr>
          <w:rFonts w:eastAsia="Arial Cyr" w:cs="Arial Cyr" w:ascii="Times New Roman" w:hAnsi="Times New Roman"/>
          <w:i w:val="false"/>
          <w:iCs w:val="false"/>
          <w:color w:val="auto"/>
          <w:sz w:val="24"/>
          <w:szCs w:val="24"/>
          <w:lang w:val="ru-RU"/>
        </w:rPr>
        <w:t xml:space="preserve">. Так вот, это звучит странно, но мы должны устремляться в усмотренное Богом русло и в Божий способ действий. Неважно, насколько </w:t>
      </w:r>
      <w:r>
        <w:rPr>
          <w:rFonts w:eastAsia="Arial Cyr" w:cs="Arial Cyr" w:ascii="Times New Roman" w:hAnsi="Times New Roman"/>
          <w:i/>
          <w:iCs/>
          <w:color w:val="auto"/>
          <w:sz w:val="24"/>
          <w:szCs w:val="24"/>
          <w:lang w:val="ru-RU"/>
        </w:rPr>
        <w:t>мы</w:t>
      </w:r>
      <w:r>
        <w:rPr>
          <w:rFonts w:eastAsia="Arial Cyr" w:cs="Arial Cyr" w:ascii="Times New Roman" w:hAnsi="Times New Roman"/>
          <w:i w:val="false"/>
          <w:iCs w:val="false"/>
          <w:color w:val="auto"/>
          <w:sz w:val="24"/>
          <w:szCs w:val="24"/>
          <w:lang w:val="ru-RU"/>
        </w:rPr>
        <w:t xml:space="preserve"> считаем что-то правильным, всё должно быть согласно Слову Господню, иначе это напрасно. Каин поклонялся, но это не было согласно Слову Господню. Фарисеи поклонялись, но не согласно Слову Господню. И именно в этой проповеди предпринимателям я учил этом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3</w:t>
        <w:tab/>
        <w:t>Давид, он хотел оказать Господу услугу, и он был прав в том, что он сказал. Он сказал: “Неужели ковчегу Господа следует быть там? Давайте принесём его сюда”. О временах царя, другого царя, которого он сменил, он сказал: “Это нехорошо. Они никогда не вопрошали Господа у ковчега, но мы должны это делать”. Так вот, это правильно, так им и следовало делать. Он сказал: “Мы должны взять к себе ковчег, и мы сможем вопрошать Господа”. И это правильно, он был в другой стране. Сказал: “Мы должны принести его сюда; принести его сюда и поставить его здесь в нашем доме, и поклоняться Господ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4</w:t>
        <w:tab/>
        <w:t>Итак, заметьте, для этого он обратился не в то русло: он посоветовался с пятидесятниками и сотниками, и тысяченачальниками. Посоветовался со всеми, с каждым из них. Поскольку на это, казалось, была воля Господа, что это было по Слову Госпо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5</w:t>
        <w:tab/>
        <w:t>Иногда Слово Господне нужно поставить на Своё надлежащее место, иначе это будет не по воле Господа. Понимаете? Итак, пусть это хорошо усвоится, и вы будете иметь общее представление о том, что я хочу сказ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6</w:t>
        <w:tab/>
        <w:t>Я не хочу, чтобы церковь пошла по таким стопам, как вы видели там в Англии: мужчины с длинными волосами и накрашенными лицами, и извращённые. Нам такого не надо! Неважно, насколько это звучит религиозно, и сколько Элвис Пресли поёт религиозных песен — он всё равно дьявол. И я никого не сужу, но “по их плодам узнаете их”. Понимаете? Он пятидесятник, но от этого ничегошеньки не меняется. Видите, ваши плоды свидетельствуют о том, кто вы таки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17</w:t>
        <w:tab/>
        <w:t xml:space="preserve">Даже если на него сойдёт Дух, он мог бы говорить на языках, он мог бы восклицать, он мог бы исцелять больных, а Иисус сказал: “Многие из них придут ко Мне в тот день и скажут: ‘Господи, разве я не делал </w:t>
      </w:r>
      <w:r>
        <w:rPr>
          <w:rFonts w:eastAsia="Arial Cyr" w:cs="Arial Cyr" w:ascii="Times New Roman" w:hAnsi="Times New Roman"/>
          <w:i/>
          <w:iCs/>
          <w:color w:val="auto"/>
          <w:sz w:val="24"/>
          <w:szCs w:val="24"/>
          <w:lang w:val="ru-RU"/>
        </w:rPr>
        <w:t>то</w:t>
      </w:r>
      <w:r>
        <w:rPr>
          <w:rFonts w:eastAsia="Arial Cyr" w:cs="Arial Cyr" w:ascii="Times New Roman" w:hAnsi="Times New Roman"/>
          <w:i w:val="false"/>
          <w:iCs w:val="false"/>
          <w:color w:val="auto"/>
          <w:sz w:val="24"/>
          <w:szCs w:val="24"/>
          <w:lang w:val="ru-RU"/>
        </w:rPr>
        <w:t xml:space="preserve"> и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 И Я скажу: ‘Отойдите от Меня, делающие беззаконие, Я никогда даже не знал вас’.”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8</w:t>
        <w:tab/>
        <w:t>Мы должны быть настоящими, подлинными Христианами, а мы можем стать такими, только если разрешим этот самый вопрос о “Вечной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19</w:t>
        <w:tab/>
        <w:t>Существует только одна форма Вечной Жизни, и она исходит от Бога. И Он предназначил каждое творение, которое будет Её иметь. Точно так же, как вы были геном в своём отце, вы были геном в Боге, одним из Его атрибутов с самого начала, иначе вы Там никогда не будете. Вы проросли в семяложе своей матери; ваш отец не знал вас, вы были в его чреслах. И когда вы прорастаете в семяложе матери, тогда вы становитесь человеком и принимаете образ своего отца; теперь вы можете с ним общаться. И то же самое у Бога, если вы имеете Вечную Жиз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0</w:t>
        <w:tab/>
        <w:t>Жизнь, в которую вы явились, естественная жизнь, физическая жизнь, она была от вашего отца. И единственный способ, как можно родиться заново, единственный способ — это должно быть от вашего Небесного Отца: Его атрибуты. “Все, кого Отец дал Мне, придут ко Мне”. Понимает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21</w:t>
        <w:tab/>
        <w:t xml:space="preserve">Вы находитесь здесь, потому что ваше имя было помещено в Книгу Жизни Агнца ещё даже прежде основания мира. Совершенно верно. Вы — ген, духовный ген вашего Небесного Отца, часть Божьего Слова. Если это так (как я сказал), значит, вы были с Иисусом, когда Он был здесь, потому что Он и был Словом: вы страдали вместе с Ним, умерли с Ним, были погребены с Ним и воскресли с Ним, а теперь восседаете в Небесных местах </w:t>
      </w:r>
      <w:r>
        <w:rPr>
          <w:rFonts w:eastAsia="Arial Cyr" w:cs="Arial Cyr" w:ascii="Times New Roman" w:hAnsi="Times New Roman"/>
          <w:i/>
          <w:iCs/>
          <w:color w:val="auto"/>
          <w:sz w:val="24"/>
          <w:szCs w:val="24"/>
          <w:lang w:val="ru-RU"/>
        </w:rPr>
        <w:t>в</w:t>
      </w:r>
      <w:r>
        <w:rPr>
          <w:rFonts w:eastAsia="Arial Cyr" w:cs="Arial Cyr" w:ascii="Times New Roman" w:hAnsi="Times New Roman"/>
          <w:i w:val="false"/>
          <w:iCs w:val="false"/>
          <w:color w:val="auto"/>
          <w:sz w:val="24"/>
          <w:szCs w:val="24"/>
          <w:lang w:val="ru-RU"/>
        </w:rPr>
        <w:t xml:space="preserve"> Нё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2</w:t>
        <w:tab/>
        <w:t>Обратите внимание, Давид думал, что всё было в порядке, и он посоветовался со всеми этими людьми, и все они начали танцевать и восклицать, и кричать. Каких только религиозных проявлений у них там не было! Но всё равно это было не по Божьей воле — идти и приносить Слово Божье назад в дом Божий. Но, видите, Бог всегда, во все века, действует одним и тем же образом. Его первое решение — это Его единственное решение, потому что Его решение совершенно. Он никогда ничего не делает, если прежде не откроет этого рабам Своим, пророкам. Это точ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3</w:t>
        <w:tab/>
        <w:t>Вот почему этот…в церковный период, в котором мы живём, никакая церковь: ни методисты, ни баптисты, ни пятидесятники и никто другой не смогут ввести эту Церковь в Невесту. Ответом на это должно быть Малахии 4, чтобы Бог послал пророка, которому будет открыто, потому что это единственный способ. Наши церкви деноминизируют и превращают всё в путаницу и неразбериху, точно как было всегда, и Бог всегда посылает пророков.</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4</w:t>
        <w:tab/>
        <w:t>И в той земле был Нафан, подтверждённый пророк перед Богом, а с ним даже не посоветовалис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5</w:t>
        <w:tab/>
        <w:t>И они отправились туда, из-за чего честный человек лишился жизни и так далее, и взяли ковчег. Вместо того, чтобы положить его на плечи левитов, чтобы они его несли, они положили его на повозку, чтобы его везти. Совсем всё перепута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6</w:t>
        <w:tab/>
        <w:t>Видите, если не поступать согласно воле Божьей и по Богом данному пути, то они всегда запутываются и уводят в какую-нибудь организацию, деноминацию, в какое-нибудь послание, и опять за своё. Видите? Всегда так получалос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7</w:t>
        <w:tab/>
        <w:t>С тем же самым столкнулся и этот парень. Он пришёл, он был членом, может быть, фарисеев или саддукеев, или какого-нибудь высшего общества того времени. Он был религиозным до предела. Он сказал: “Я соблюдал эти заповеди, которым я был научен, с юности моей”. Видите? И Иисус полюбил его за это. Но он отказался от водительства, он отказался принять настоящее руководство Иисуса Христа, Который дал бы ему Вечную Жиз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8</w:t>
        <w:tab/>
        <w:t>Обратите внимание, он верил, что действительно существовало нечто иное, чем то, что имел он, иначе он не сказал бы: “Учитель благой, что я теперь должен дел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29</w:t>
        <w:tab/>
        <w:t>Понимаете, он хотел что-нибудь сделать сам. Так и мы делаем: мы хотим сами что-нибудь сделать. Дар Божий — это безвозмездный дар. Бог Его вам даёт, вы ничем Его не зарабатываете. Он предназначил Его вам, и Он у вас будет.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0</w:t>
        <w:tab/>
        <w:t>Заметьте, он знал о Его существовании. Он верил в Него и хотел Его. Но когда он столкнулся с тем, как он должен был поступить, это отличалось от его обряда. Это было совсем другое. Он мог иметь при себе свои деньги и дальше принадлежать к церкви, к которой он принадлежал, и так далее. Но Иисус это знал, и знал, что он копил эти деньги, и Он сказал: “Пойди, продай всё, что имеешь, и раздай это нищим. И приди, возьми свой крест и последуй за Мной, и будешь иметь сокровища на Небесах”. Но он не смог этого сдел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1</w:t>
        <w:tab/>
        <w:t>Другие руководители, которые у него были в юности, оказали на него такое влияние, что он отказался принять усмотренный Богом Путь, Которым был Иисус Христос, Единственный, Кто владеет Вечной Жизнью, Единственный, Кто может вам Её дать. Не церковь может дать вам Вечную Жизнь, не ваш сосед, не ваш пастор, не ваш священник, не ваше вероучение — только Сам Иисус Христос может дать вам Вечную Жизнь. Понимает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32</w:t>
        <w:tab/>
        <w:t xml:space="preserve">Не…неважно, какие вы хорошие, что вы бросаете, что вы начинаете — вы должны принять </w:t>
      </w:r>
      <w:r>
        <w:rPr>
          <w:rFonts w:eastAsia="Arial Cyr" w:cs="Arial Cyr" w:ascii="Times New Roman" w:hAnsi="Times New Roman"/>
          <w:i/>
          <w:iCs/>
          <w:color w:val="auto"/>
          <w:sz w:val="24"/>
          <w:szCs w:val="24"/>
          <w:lang w:val="ru-RU"/>
        </w:rPr>
        <w:t>Личность</w:t>
      </w:r>
      <w:r>
        <w:rPr>
          <w:rFonts w:eastAsia="Arial Cyr" w:cs="Arial Cyr" w:ascii="Times New Roman" w:hAnsi="Times New Roman"/>
          <w:i w:val="false"/>
          <w:iCs w:val="false"/>
          <w:color w:val="auto"/>
          <w:sz w:val="24"/>
          <w:szCs w:val="24"/>
          <w:lang w:val="ru-RU"/>
        </w:rPr>
        <w:t xml:space="preserve"> Господа Иисуса Христа. А когда вы это делаете, (Он есть Слово), тогда ваша жизнь полностью соответствует Слову, и Оно проявляется для того периода, в котором вы живё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3</w:t>
        <w:tab/>
        <w:t>Ной должен был это сделать, чтобы Слово проявилось в его период. Так вот, что, если бы Моисей пришёл и сказал: “Мы знаем, что сделал Ной, мы возьмём слово Ноя. Мы сделаем в точности так, как сделал Ной. Мы построим ковчег и поплывём по реке Нил, и выйдем из Египта”? Ведь так ничего бы не получилось. Понимаете, тогда был другой перио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4</w:t>
        <w:tab/>
        <w:t>Иисус не мог бы прийти с посланием Моисея, Лютер не мог бы прийти с посланием католиков, Веслей не мог бы прийти с посланием Лютера, пятидесятники не могли бы прийти с посланием периода Веслея. И Невеста не может сформироваться в пятидесятнической деноминации, просто, так не может быть. И это совершенно верно. Она уже организовалась и вырисовалась, и не сдвигается с места, точно как все остальные. Это шелуха. Точно как жизнь поднимается через…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5</w:t>
        <w:tab/>
        <w:t>Тот писатель, (как я говорил в один из вечеров), тот писатель, что написал эту книгу… И не потому, что он меня так сильно критиковал, сказав, что я “от дьявола, если такой существует”. Итак, он сказал, что не верит в Бога. Он сказал: “Этот Бог мог, сложив руки, сидеть и смотреть на тех мучеников в ранние века, притом утверждая, что имеет силу разверзнуть Красное море; и позволял, чтобы львы разрывали на куски тех женщин и детей, и так далее, а потом сказал, что Он — любящий Бог”. Сказал: “Нет такого существа”. Видите, человек без вдохновения Слова не способен Его поня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6</w:t>
        <w:tab/>
        <w:t>Первое пшеничное зерно, Жених, должен был упасть в землю для того, чтобы снова взойти. Так же и первая Невеста, родившаяся в Пятидесятницу, должна была пережить те Тёмные века, как любое другое семя, и быть погребённой. И они должны были умереть. С ними так должно быть. Но оно снова начало пускать ростки в Лютере, в первой реформации. Это не было похоже на то упавшее семя, но это был Свет того времени. Потом из стебля перешло дальше в кисточку — Веслей. А из кисточки перешло в Пятидесятницу, в шелуху.</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37</w:t>
        <w:tab/>
        <w:t xml:space="preserve">Если заглянуть в… Пшеница, когда она всходит, пшеничное зерно, (кто выращивает пшеницу, пойдите и посмотрите, как эта пшеница формируется там внутри) — она точь-в-точь как зерно. Но если возьмёте пинцет, присядете и возьмёте эту пшеницу, и откроете её — там вообще нет зерна. Это только шелуха. А затем что? Она там сформировалась, чтобы содержать в себе зерно. Понимаете? И вот, первым делом, жизнь вышла из стебля, чтобы войти в кисточку; вышла из кисточки и вошла в шелуху; и выходит из шелухи, и входит в пшеницу. Всего три стадии, видите. А затем Пшеница образуется </w:t>
      </w:r>
      <w:r>
        <w:rPr>
          <w:rFonts w:eastAsia="Arial Cyr" w:cs="Arial Cyr" w:ascii="Times New Roman" w:hAnsi="Times New Roman"/>
          <w:i/>
          <w:iCs/>
          <w:color w:val="auto"/>
          <w:sz w:val="24"/>
          <w:szCs w:val="24"/>
          <w:lang w:val="ru-RU"/>
        </w:rPr>
        <w:t>вне</w:t>
      </w:r>
      <w:r>
        <w:rPr>
          <w:rFonts w:eastAsia="Arial Cyr" w:cs="Arial Cyr" w:ascii="Times New Roman" w:hAnsi="Times New Roman"/>
          <w:i w:val="false"/>
          <w:iCs w:val="false"/>
          <w:color w:val="auto"/>
          <w:sz w:val="24"/>
          <w:szCs w:val="24"/>
          <w:lang w:val="ru-RU"/>
        </w:rPr>
        <w:t xml:space="preserve"> трёх стадий: Лютера, Веслея, пятидесятников. Совершенно верно. Видите, несомненно. Природа не сбивает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8</w:t>
        <w:tab/>
        <w:t>Смотрите, каждый раз, через три года после того как приходило послание, посланное от Бога, они организовывались. А Это длится двадцать лет, и нет никакой организации. И не будет. Понимаете? Теперь шелуха должна отслоиться, дать Пшенице возможность полежать под Солнцем, чтобы созреть. Послание снова возвращается в Церковь, образуя Тело Иисуса Христа, точно как первую оригинальную Церковь, которая ушла в землю. Так вот, видим Бо-…Вечную Жиз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39</w:t>
        <w:tab/>
        <w:t>Жизнь — безусловно, стебель тогда нёс в себе Жизнь. Конечно, нёс. Но, видите ли, когда появился стебель, и с ним было покончено, (с организацией), Жизнь сразу же перешла дальше, в Веслея; а оттуда вышла наружу, пошла… И посмотрите на них всех. Ведь большой стебелёк не похож на зерно. Но когда появляется пыльца, как…на шелухе…точнее, на стебле, пыльца на кисточке, она очень даже похожа на зерно. Но когда появляется эта шелуха, она почти что такая ж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0</w:t>
        <w:tab/>
        <w:t>Разве Иисус не сказал: “В последние дни, — Матфея 24:24, — двое будут так близко, что были бы обмануты сами гены, предопределённые, Избранная, если бы было возможно”? Почти как настоящее, (видите?), вот, в последние дни. Так вот, видите, сейчас время пшеницы. Наступает время жатвы. Это не период Лютера, это не период пятидесятников, это период Невест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1</w:t>
        <w:tab/>
        <w:t>Как Моисей вызвал народ из народа, так и Христос сегодня вызывает Церковь из церкви, понимаете, то же самое в прообразе; ведёт их в славную Вечную Обетованную Землю.</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42</w:t>
        <w:tab/>
        <w:t xml:space="preserve">Так вот, отвергнув эту зовущую Личность, Христа, неважно, пятидесятник вы, методист, лютеранин, кем бы вы ни были, вы должны… В этот период! Ничего против них не говорю, вовсе нет, но в этот период, </w:t>
      </w:r>
      <w:r>
        <w:rPr>
          <w:rFonts w:eastAsia="Arial Cyr" w:cs="Arial Cyr" w:ascii="Times New Roman" w:hAnsi="Times New Roman"/>
          <w:i/>
          <w:iCs/>
          <w:color w:val="auto"/>
          <w:sz w:val="24"/>
          <w:szCs w:val="24"/>
          <w:lang w:val="ru-RU"/>
        </w:rPr>
        <w:t>сейчас</w:t>
      </w:r>
      <w:r>
        <w:rPr>
          <w:rFonts w:eastAsia="Arial Cyr" w:cs="Arial Cyr" w:ascii="Times New Roman" w:hAnsi="Times New Roman"/>
          <w:i w:val="false"/>
          <w:iCs w:val="false"/>
          <w:color w:val="auto"/>
          <w:sz w:val="24"/>
          <w:szCs w:val="24"/>
          <w:lang w:val="ru-RU"/>
        </w:rPr>
        <w:t>, вы должны принять (как они приняли в свой период) Личность Христа, Который есть Слово! “Вначале было Слово, и Слово было у Бога, и Слово было Бог. И Слово стало плотью и обитало среди нас, вчера, сегодня и во веки То же” (Евреям 13:8). Видите, вы должны принять эту Личность Вечной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3</w:t>
        <w:tab/>
        <w:t>Той Жизнью, Которую имел Лютер, было оправдание. У Веслея было освящение, — добавил к этому. У пятидесятников было восстановление даров, которые туда вернулись, — добавили к тому. Но теперь тело подходит к завершению, видите, три его фазы, и из этого… А когда наступит воскресение, Жизнь, Которая жила в тех лютеранах, Которая вышла; Жизнь, Которая жила в методистах и вышла; Жизнь, Которая перешла в пятидесятников, будет полностью восхищена от земли в Теле Невесты, которая предстанет перед Иисусом Христом. Слава Богу! О-о, это потрясающе! Это Истин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4</w:t>
        <w:tab/>
        <w:t>Мы завернули за угол! Мы устремляем взор к Небесам, ожидая Пришествия Верхнего Камня на Пирамиде, (как мы сказали бы), Его возвращения! Церковь вскоре должна быть воскрешена, и мы должны приготовиться.</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45</w:t>
        <w:tab/>
        <w:t xml:space="preserve">А это возможно единственным образом, — это не то, что говорить: “Ну, я принадлежу к Ассамблеям. Я принадлежу к единственникам, двоечникам, — или кто бы это ни был, все остальные, — я принадлежу к церкви Божьей”, — это ещё ничего не значит. “Наши отцы восклицали и танцевали”, — всё это очень хорошо, это было </w:t>
      </w:r>
      <w:r>
        <w:rPr>
          <w:rFonts w:eastAsia="Arial Cyr" w:cs="Arial Cyr" w:ascii="Times New Roman" w:hAnsi="Times New Roman"/>
          <w:i/>
          <w:iCs/>
          <w:color w:val="auto"/>
          <w:sz w:val="24"/>
          <w:szCs w:val="24"/>
          <w:lang w:val="ru-RU"/>
        </w:rPr>
        <w:t>их</w:t>
      </w:r>
      <w:r>
        <w:rPr>
          <w:rFonts w:eastAsia="Arial Cyr" w:cs="Arial Cyr" w:ascii="Times New Roman" w:hAnsi="Times New Roman"/>
          <w:i w:val="false"/>
          <w:iCs w:val="false"/>
          <w:color w:val="auto"/>
          <w:sz w:val="24"/>
          <w:szCs w:val="24"/>
          <w:lang w:val="ru-RU"/>
        </w:rPr>
        <w:t xml:space="preserve"> время. Но </w:t>
      </w:r>
      <w:r>
        <w:rPr>
          <w:rFonts w:eastAsia="Arial Cyr" w:cs="Arial Cyr" w:ascii="Times New Roman" w:hAnsi="Times New Roman"/>
          <w:i/>
          <w:iCs/>
          <w:color w:val="auto"/>
          <w:sz w:val="24"/>
          <w:szCs w:val="24"/>
          <w:lang w:val="ru-RU"/>
        </w:rPr>
        <w:t>сегодня</w:t>
      </w:r>
      <w:r>
        <w:rPr>
          <w:rFonts w:eastAsia="Arial Cyr" w:cs="Arial Cyr" w:ascii="Times New Roman" w:hAnsi="Times New Roman"/>
          <w:i w:val="false"/>
          <w:iCs w:val="false"/>
          <w:color w:val="auto"/>
          <w:sz w:val="24"/>
          <w:szCs w:val="24"/>
          <w:lang w:val="ru-RU"/>
        </w:rPr>
        <w:t xml:space="preserve"> вы сталкиваетесь не с организацией, которую они создали, а с продвигающейся дальше Жизнью, Которой является Иисус Христо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46</w:t>
        <w:tab/>
        <w:t xml:space="preserve">Этот молодой парень сделал то же самое. Те заповеди написал Моисей. Но, видите, тот же самый Бог, Который написал заповеди через Своего пророка, Он же и пророчествовал о грядущем дне: “Я воздвигну Пророка, подобного мне. И будет: все, кто не послушают его, будут истреблены”, — те, кто в деноминационной шелухе и кисточках. Они должны продвигаться дальше к Жизни. И сегодня не говорите: “Я пятидесятник. Я принадлежу к </w:t>
      </w:r>
      <w:r>
        <w:rPr>
          <w:rFonts w:eastAsia="Arial Cyr" w:cs="Arial Cyr" w:ascii="Times New Roman" w:hAnsi="Times New Roman"/>
          <w:i/>
          <w:iCs/>
          <w:color w:val="auto"/>
          <w:sz w:val="24"/>
          <w:szCs w:val="24"/>
          <w:lang w:val="ru-RU"/>
        </w:rPr>
        <w:t>этим</w:t>
      </w:r>
      <w:r>
        <w:rPr>
          <w:rFonts w:eastAsia="Arial Cyr" w:cs="Arial Cyr" w:ascii="Times New Roman" w:hAnsi="Times New Roman"/>
          <w:i w:val="false"/>
          <w:iCs w:val="false"/>
          <w:color w:val="auto"/>
          <w:sz w:val="24"/>
          <w:szCs w:val="24"/>
          <w:lang w:val="ru-RU"/>
        </w:rPr>
        <w:t xml:space="preserve">, я принадлежу к </w:t>
      </w:r>
      <w:r>
        <w:rPr>
          <w:rFonts w:eastAsia="Arial Cyr" w:cs="Arial Cyr" w:ascii="Times New Roman" w:hAnsi="Times New Roman"/>
          <w:i/>
          <w:iCs/>
          <w:color w:val="auto"/>
          <w:sz w:val="24"/>
          <w:szCs w:val="24"/>
          <w:lang w:val="ru-RU"/>
        </w:rPr>
        <w:t>тем</w:t>
      </w:r>
      <w:r>
        <w:rPr>
          <w:rFonts w:eastAsia="Arial Cyr" w:cs="Arial Cyr" w:ascii="Times New Roman" w:hAnsi="Times New Roman"/>
          <w:i w:val="false"/>
          <w:iCs w:val="false"/>
          <w:color w:val="auto"/>
          <w:sz w:val="24"/>
          <w:szCs w:val="24"/>
          <w:lang w:val="ru-RU"/>
        </w:rPr>
        <w:t>”. Это ничего не значит. Вы должны принять Личность, Христа, Вечную Жизнь. С этим сталкивается каждый из нас! Не забывайте этого.</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47</w:t>
        <w:tab/>
        <w:t xml:space="preserve">Видите, руководители оказывали на него такое влияние, люди говорили: “Ну, мы принадлежим к </w:t>
      </w:r>
      <w:r>
        <w:rPr>
          <w:rFonts w:eastAsia="Arial Cyr" w:cs="Arial Cyr" w:ascii="Times New Roman" w:hAnsi="Times New Roman"/>
          <w:i/>
          <w:iCs/>
          <w:color w:val="auto"/>
          <w:sz w:val="24"/>
          <w:szCs w:val="24"/>
          <w:lang w:val="ru-RU"/>
        </w:rPr>
        <w:t>этим</w:t>
      </w:r>
      <w:r>
        <w:rPr>
          <w:rFonts w:eastAsia="Arial Cyr" w:cs="Arial Cyr" w:ascii="Times New Roman" w:hAnsi="Times New Roman"/>
          <w:i w:val="false"/>
          <w:iCs w:val="false"/>
          <w:color w:val="auto"/>
          <w:sz w:val="24"/>
          <w:szCs w:val="24"/>
          <w:lang w:val="ru-RU"/>
        </w:rPr>
        <w:t xml:space="preserve">, и мы принадлежим к </w:t>
      </w:r>
      <w:r>
        <w:rPr>
          <w:rFonts w:eastAsia="Arial Cyr" w:cs="Arial Cyr" w:ascii="Times New Roman" w:hAnsi="Times New Roman"/>
          <w:i/>
          <w:iCs/>
          <w:color w:val="auto"/>
          <w:sz w:val="24"/>
          <w:szCs w:val="24"/>
          <w:lang w:val="ru-RU"/>
        </w:rPr>
        <w:t>тем</w:t>
      </w:r>
      <w:r>
        <w:rPr>
          <w:rFonts w:eastAsia="Arial Cyr" w:cs="Arial Cyr" w:ascii="Times New Roman" w:hAnsi="Times New Roman"/>
          <w:i w:val="false"/>
          <w:iCs w:val="false"/>
          <w:color w:val="auto"/>
          <w:sz w:val="24"/>
          <w:szCs w:val="24"/>
          <w:lang w:val="ru-RU"/>
        </w:rPr>
        <w:t>”, — и оказывали на него такое влияние. Но какое же это роковое решение — отвергнуть руководство Вечной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8</w:t>
        <w:tab/>
        <w:t>Сейчас эта Жизнь присутствует здесь. Это так. Святой Дух здесь, Который есть Христос в виде Духа; Его Дух, помазание здесь. “Ещё немного, и мир уже не увидит Меня, но вы увидите Меня, ибо Я буду с вами, даже в вас до скончания, до конца мир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49</w:t>
        <w:tab/>
        <w:t>Только Иисус может привести вас к этой Вечной Жизни. Ни церковь, ни деноминация, ни проповедник, ни священник, никто другой не сможет привести вас к Ней; вы должны быть водимы Им, Единственным, Кто может вас вес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0</w:t>
        <w:tab/>
        <w:t>Можете ли вы себе представить, чтобы Он повёл вас прочь от Своего Слова, Которым Он и является? А если Он есть Слово, и вы — часть Его, то разве вы не будете частью Слова? Слово, на Которое Бог хочет сегодня излить воды спасения, чтобы удостоверить Его в этот день: как апостолы удостоверили Его, как Лютер, как Веслей, как люди в те времена удостоверили Его. Сейчас другой период. Это Слово! В Слове написано всё то, что мы видим сейчас происходящим, это предсказано на этот час. Поэтому примите Иисуса Христа и дайте Ему привести вас к Вечной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1</w:t>
        <w:tab/>
        <w:t>Хотя он достиг, этот молодой парень… Он достиг всего хорошего. В школе хорошо отличился. Раз он был хорошим мальчиком, он, несомненно, учился хорошо. Как настоящий отец… В послушании своему отцу в работе, он был хорошим…хорошим парнем, послушным своим родителям. Он был преданным своему священнику. Он был преданным своей церкви. Он был преданным заповедям Божьим. Но он потерял самое великое, (ведь всё остальное не имело для него особого значения), когда он отверг руководство Вечной Жизни, Иисуса Христ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2</w:t>
        <w:tab/>
        <w:t>Заметьте! Сегодня каждый из нас встречается лицом к лицу с этим руководством, так же, как встретился тот молодой человек, мы…неважно, какие мы религиозные. Вы можете быть католиком, вы можете быть баптистом, методистом, или можете быть пятидесятниками, или кем бы вы ни были, вы встречаетесь лицом к лицу с тем же самым сегодня: с Вечной Жизнью, то есть, с принятием Иисуса Христа. Нам дана эта возможнос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3</w:t>
        <w:tab/>
        <w:t>Когда-нибудь в жизни нам придётся столкнуться с этим, точно как этому молодому человеку, потому что вы — смертные, и вам даётся…вам даётся возможность выбрать. У вас есть выбор. Бог сделал так, чтобы вы могли выбрать. Если Он предоставил Адаму и Еве свободный моральный выбор, чтобы они могли выбрать, причём, они сделали неправильный выбор… И, понимаете, Он может сделать для вас не больше того, что Он сделал для них; Он должен предоставить вам то же самое, чтобы вы могли выбрать или отвергну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У вас есть выбор… Давайте рассмотрим некоторые из ни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4</w:t>
        <w:tab/>
        <w:t>У вас, как у молодого человека, есть выбор иметь или не иметь образование. Этот выбор за вами. Вы можете просто не захотеть его иметь, вы можете просто отказаться от нег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5</w:t>
        <w:tab/>
        <w:t>У вас есть выбор в поведении. Тут мне придётся немножко задеть. Понимаете? Вы можете взять и начать растить волосы, и быть “битлом”, или каким-нибудь таким неуче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6</w:t>
        <w:tab/>
        <w:t>Или, женщины, вы можете выглядеть прилично, по-человечески, или же стать одной из этих причудливых существ, которых мы видим на улице, с глазами, накрашенными в синий цвет, и мокрыми причёсками и прочим — всё это полностью противоречит Слову Божьему, это абсолютно противоречит. Даже не вознести…вознесённая молитва не может быть принята. Это Истина. Совершенно верно. Так в Библии сказа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57</w:t>
        <w:tab/>
        <w:t>Но что случилось с тобой, церковь? Ты так насмотрелась телевизора, столько всего мирского, твоей старой Адамовой натуре очень легко втянуться в это, чтобы вести себя, как все остальны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58</w:t>
        <w:tab/>
        <w:t xml:space="preserve">Позвольте мне ещё раз это повторить. В кошере, при приношении искупления во времена Моисея, когда Моисей выводил детей, семь дней среди людей не должно было быть ничего квасного. Все это знают. В Исходе: “Не должно находиться в твоём стане вообще ничего квасного семь дней”. Те </w:t>
      </w:r>
      <w:r>
        <w:rPr>
          <w:rFonts w:eastAsia="Arial Cyr" w:cs="Arial Cyr" w:ascii="Times New Roman" w:hAnsi="Times New Roman"/>
          <w:i/>
          <w:iCs/>
          <w:color w:val="auto"/>
          <w:sz w:val="24"/>
          <w:szCs w:val="24"/>
          <w:lang w:val="ru-RU"/>
        </w:rPr>
        <w:t>семь дней</w:t>
      </w:r>
      <w:r>
        <w:rPr>
          <w:rFonts w:eastAsia="Arial Cyr" w:cs="Arial Cyr" w:ascii="Times New Roman" w:hAnsi="Times New Roman"/>
          <w:i w:val="false"/>
          <w:iCs w:val="false"/>
          <w:color w:val="auto"/>
          <w:sz w:val="24"/>
          <w:szCs w:val="24"/>
          <w:lang w:val="ru-RU"/>
        </w:rPr>
        <w:t xml:space="preserve"> символизировали полностью все “семь периодов церкви”. Понимает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59</w:t>
        <w:tab/>
        <w:t xml:space="preserve">“Ничего квасного”. Итак, что это значит? Никакого вероучения, ничего мирского. Иисус сказал: “Если вы любите мир или дела этого мира, то любви Божьей даже нет в вас”. Видите? А мы пытаемся всё перемешать — так нельзя делать! Вы должны поверить только чему-то </w:t>
      </w:r>
      <w:r>
        <w:rPr>
          <w:rFonts w:eastAsia="Arial Cyr" w:cs="Arial Cyr" w:ascii="Times New Roman" w:hAnsi="Times New Roman"/>
          <w:i/>
          <w:iCs/>
          <w:color w:val="auto"/>
          <w:sz w:val="24"/>
          <w:szCs w:val="24"/>
          <w:lang w:val="ru-RU"/>
        </w:rPr>
        <w:t>одному</w:t>
      </w:r>
      <w:r>
        <w:rPr>
          <w:rFonts w:eastAsia="Arial Cyr" w:cs="Arial Cyr" w:ascii="Times New Roman" w:hAnsi="Times New Roman"/>
          <w:i w:val="false"/>
          <w:iCs w:val="false"/>
          <w:color w:val="auto"/>
          <w:sz w:val="24"/>
          <w:szCs w:val="24"/>
          <w:lang w:val="ru-RU"/>
        </w:rPr>
        <w:t>: или вы поверите Богу, или поверите своей церкви, или поверите этому миру, вы… Это нельзя перемешивать. И нельзя держаться за то старое, что делала другая церковь до вас. Необходимо принять Послание часа.</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60</w:t>
        <w:tab/>
        <w:t xml:space="preserve">Он сказал: “Что осталось, не оставляйте до утра, (чтобы не перешло в другой период), сожгите это огнём, уничтожьте”. Ведь период, в котором вы живёте, Послание </w:t>
      </w:r>
      <w:r>
        <w:rPr>
          <w:rFonts w:eastAsia="Arial Cyr" w:cs="Arial Cyr" w:ascii="Times New Roman" w:hAnsi="Times New Roman"/>
          <w:i/>
          <w:iCs/>
          <w:color w:val="auto"/>
          <w:sz w:val="24"/>
          <w:szCs w:val="24"/>
          <w:lang w:val="ru-RU"/>
        </w:rPr>
        <w:t>этого</w:t>
      </w:r>
      <w:r>
        <w:rPr>
          <w:rFonts w:eastAsia="Arial Cyr" w:cs="Arial Cyr" w:ascii="Times New Roman" w:hAnsi="Times New Roman"/>
          <w:i w:val="false"/>
          <w:iCs w:val="false"/>
          <w:color w:val="auto"/>
          <w:sz w:val="24"/>
          <w:szCs w:val="24"/>
          <w:lang w:val="ru-RU"/>
        </w:rPr>
        <w:t xml:space="preserve"> периода, Оно должно быть взято из Писаний и подтверждено, и доказано Богом, что это Бог так делает. Тогда вы или примете Его, или отвергнете Его. Это Вечная Жизнь, руководство Святого Духа, ведущего Его Церков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1</w:t>
        <w:tab/>
        <w:t>Мы могли бы на этом задержаться надолго, но пойдём дальше, будем потихоньку продвигаться дальш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2</w:t>
        <w:tab/>
        <w:t>Выбор вашего поведения. Вы могли бы… Перемешивать нельзя. Вы или за Бога, или против Бога, и внешние выражения точно показывают, что внутри. Понимаете? Сорняк — многие из вас считают: “Я получил крещение Святым Духом, я попаду на Небеса”. Это вовсе не значит, что вы попадёте на Небеса. Никак нет. Можно получать крещение Святым Духом каждый час своей жизни, и всё равно быть погибшим и пойти в ад. В Библии так говорится. Видите? Совершенно вер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3</w:t>
        <w:tab/>
        <w:t>Смотрите, вы — внешний человек. У вас есть пять чувств, имеющих связь с внешним телом. Бог дал вам пять чувств, чтобы иметь связь не с Ним, а со своим земным домом: зрение, вкус, осязание, обоняние и слу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4</w:t>
        <w:tab/>
        <w:t>Потом внутри него у вас есть дух, и у него есть пять выходов: совесть и любовь, и так далее. Пять выходов, с помощью которых вы имеете связь с духовным миром. Но своим дух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5</w:t>
        <w:tab/>
        <w:t>Ваше физическое соприкасается с физическим. Ваше духовное соприкасается с духовным. Но внутри всего этого у вас есть душа, а душа и есть тот ген, который пришёл от Бога. [Брат Бранхам два раза постучал по кафедре—Ре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6</w:t>
        <w:tab/>
        <w:t>И как ребёнок формируется в утробе своей матери. Когда ребёнок попадает в утробу матери, клеточка, она забирается в яйцеклетку. Там не формируется одна клетка человека, вторая — собаки, а третья — кошки, а другая — лошади. Это всё человеческие клетки, потому что они наращиваются от исходной человеческой клетк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7</w:t>
        <w:tab/>
        <w:t>И когда человек рождён заново от Слова Божьего, предопределённый к Вечной Жизни, названный “избранным”, Слово Божье будет поверх Слова, Слово на Слово! Не деноминационное вероучение, а потом Слово и вероучение; из этого ничего не получится. В Нём не должно быть этого квасного! [Брат Бранхам четыре раза стучит по кафедре—Ред.] Только одна Вечная Жизнь, Иисус Христос — Слово: “Вначале было Слово, и Слово было у Бога, и Слово было Бог. И Слово стало плотью, и обитало среди на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68</w:t>
        <w:tab/>
        <w:t xml:space="preserve">Друзья, вы кормите моих детей. Вы посылаете меня в мир на миссионерские поля, чтобы нести Послание. Я должен быть перед вами искренним. То, что я вижу, вы, может быть, не видите. Вот почему я здесь — чтобы постараться высказать вам. Это не потому, что я не люблю людей, это, наоборот, потому, что я люблю людей — исправляю. Когда я вижу, как церковь уклоняется, отмирает, говоря: “Ну, мы сделали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 xml:space="preserve">, и мы сделали </w:t>
      </w:r>
      <w:r>
        <w:rPr>
          <w:rFonts w:eastAsia="Arial Cyr" w:cs="Arial Cyr" w:ascii="Times New Roman" w:hAnsi="Times New Roman"/>
          <w:i/>
          <w:iCs/>
          <w:color w:val="auto"/>
          <w:sz w:val="24"/>
          <w:szCs w:val="24"/>
          <w:lang w:val="ru-RU"/>
        </w:rPr>
        <w:t>то</w:t>
      </w:r>
      <w:r>
        <w:rPr>
          <w:rFonts w:eastAsia="Arial Cyr" w:cs="Arial Cyr" w:ascii="Times New Roman" w:hAnsi="Times New Roman"/>
          <w:i w:val="false"/>
          <w:iCs w:val="false"/>
          <w:color w:val="auto"/>
          <w:sz w:val="24"/>
          <w:szCs w:val="24"/>
          <w:lang w:val="ru-RU"/>
        </w:rPr>
        <w:t>”, — а на церковь посмотришь и видишь их… Из этого просто ничего не получит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69</w:t>
        <w:tab/>
        <w:t>Потом смотришь сюда в Библию и видишь, что в конце должно быть таким образом: тепловатый Лаодикийский Период Церкви, выставляющий Иисуса (Слово). Он не призывал… Он не станет призывать никакую церковь. Он сказал: “Кого Я люблю, тех Я обличаю. Я их наказываю”. Берёт Слово и вдалбливает Его, и говорит: “Ты в этом не прав!” Вот почему я люблю вас. “Если ты откроешь дверь и впустишь Меня, то Я войду и буду вечерять с тобой”. Не с церковью, — Его уже выставили из неё.</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0</w:t>
        <w:tab/>
        <w:t>Она неминуемо попадёт в Экуменический Совет. Вот куда она отправилась, назад прямиком в Рим, откуда она и пришла. И это точно. Я записал это на бумажке двадцать пять лет назад или тридцать три года назад, и вот, пожалуйста. И, кроме того, это написано в Библии, по видениям. Она ушла назад. Её невозможно спасти, с ней кончено! Так и буд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71</w:t>
        <w:tab/>
        <w:t xml:space="preserve">Бог призывает </w:t>
      </w:r>
      <w:r>
        <w:rPr>
          <w:rFonts w:eastAsia="Arial Cyr" w:cs="Arial Cyr" w:ascii="Times New Roman" w:hAnsi="Times New Roman"/>
          <w:i/>
          <w:iCs/>
          <w:color w:val="auto"/>
          <w:sz w:val="24"/>
          <w:szCs w:val="24"/>
          <w:lang w:val="ru-RU"/>
        </w:rPr>
        <w:t>отдельных людей</w:t>
      </w:r>
      <w:r>
        <w:rPr>
          <w:rFonts w:eastAsia="Arial Cyr" w:cs="Arial Cyr" w:ascii="Times New Roman" w:hAnsi="Times New Roman"/>
          <w:i w:val="false"/>
          <w:iCs w:val="false"/>
          <w:color w:val="auto"/>
          <w:sz w:val="24"/>
          <w:szCs w:val="24"/>
          <w:lang w:val="ru-RU"/>
        </w:rPr>
        <w:t>. “Я стою у двери и стучу. Если кто-нибудь, какой-нибудь человек…” Один человек из тысячи, может быть один из миллион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2</w:t>
        <w:tab/>
        <w:t>Как я говорил несколько вечеров назад: когда Израиль вышел из Египта, вышло целых два миллиона, и только два миллиона…только один…два человека вошло. Один из миллиона. Вы знаете об этом? Халев и Иисус Навин.</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173</w:t>
        <w:tab/>
        <w:t xml:space="preserve"> И когда Иисус был на земле, они сказали: “Наши отцы ели манну в пустыне. Мы соблюдаем традиции. И мы делаем вот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 Мы знаем, на чём сто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4</w:t>
        <w:tab/>
        <w:t>Он сказал: “Я знаю, что ваши отцы ели манну в пустыне, и они все до одного были навечно отделены. Они мертв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5</w:t>
        <w:tab/>
        <w:t>Когда из самца или самки выходит сперма, выходит миллион яйцеклеток, выходит миллион зародышей. И из всех этих маленьких зародышевых клеток, таких… Если…то ли это бык, или человек, или кто бы это ни был — выходят целые миллионы зародышей, миллионы зародышевых клеток находятся в движении. Там внутри только один из тех зародышей предназначен к жизни [Брат Бранхам два раза стучит по кафедре—Ред.], ибо там есть одна плодовитая яйцеклетка, которая с ним сойдётся. Это так. Он сойдётся только с одной яйцеклеткой. Точно как вот это тело находится здесь, а зародыш приходит от Бога. Понимаете? И понаблюдайте: эта зародышевая клеточка пробирается среди всех остальных клеток и извивается вокруг них, проходит прямо мимо них, доходит туда, находит ту плодовитую яйцеклетку и забирается в неё, а все остальные умираю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6</w:t>
        <w:tab/>
        <w:t>Что, если бы так было с сегодняшней церковью: один из миллиона? Видите, как оказалось бы? “Тесны врата и узок Путь, и немногие найдут Его, потому что широк путь, ведущий к погибели, и многие пойдут им”. “Это правда, Брат Бранхам?” Я не знаю, но я просто цитирую Писание.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7</w:t>
        <w:tab/>
        <w:t>Так вот, вы предназначены к Жизни. Вы Её видите, если вам предназначено Её увидеть. Если вам не предназначено Её увидеть, то вы Её не увидите. Сказал: “У них есть глаза, но не могут видеть, уши — и не могут слышать”. Как ты должна быть благодарна, церковь! Как ты должна исправиться во всём этом! Как ты должна гореть по Богу! Ведь ваши глаза взирают на то, что вы видите, ваши уши слышат всё то, что вы видите. Руководство! Зачем вы пришли сегодня сюда, чтобы послушать вот такую проповедь? По всему миру церкви заклеймили меня как фанатика. Почему вы пришли? Святой Дух привёл вас сюда (понимаете? видите?) послушать. Обрежьте, отрежьте от себя всё мирское, примите руководство Иисуса Христа, иначе вы точно погибн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8</w:t>
        <w:tab/>
        <w:t>Вы можете выбрать, как себя вести. Как вы ведёте себя — это ваше де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79</w:t>
        <w:tab/>
        <w:t>Вы можете выбрать себе жену. Вы идёте и выбираете себе жену. Вы хотите взять кого-то в жёны, вы хотите взять ту, которая будет поддерживать ваш…то, как вы хотите свой…планируете свою будущую семью. Вы можете себе представить мужчину, Христианина, который пойдёт и возьмёт в жёны эту современную Рикетту? Видите? Вы можете себе представить? О чём же он думает? Какая же у него будет семья, если он берёт с улицы какую-то стриптизёршу, танцовщицу с эротического варьете, уличную проститутку? “О-о, — вы скажете, — подожди-ка минутку”. А как она одевается? Видите? Видите? Носит шорты и прочее, она — уличная проститутка. “О-о, — вы скажете, — ну, Брат Бранхам!” О-о, такие короткие облегающие юбки, в которые вас будто втиснули — уличная проститутк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0</w:t>
        <w:tab/>
        <w:t>Иисус сказал: “И всякий, кто посмотрит на женщину с вожделением, прелюбодействовал с ней в сердце своём”. Тогда он должен за это ответить. А что она сделала? Она выставила себя. Кто виноват? Подумайте об эт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1</w:t>
        <w:tab/>
        <w:t>Вы скажете: “Другой одежды не производят”. Зато продают ткани и швейные машинки. Видите, никаких оправданий. Угу. Это точ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2</w:t>
        <w:tab/>
        <w:t>Я не хочу вас обидеть. И это не шутка, это ТАК ГОВОРИТ ГОСПОДЬ из Писаний. Это именно так, друг. Я — человек в годах, мне совсем недолго осталось, но я должен говорить вам Истину. Если это моя последняя проповедь, это Истина. Понимаете? Не надо, сестра. Не надо, бра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3</w:t>
        <w:tab/>
        <w:t>А вы, ребята, держащиеся за вероучение и знающие, что Слово Божье подтверждается прямо перед вами. Крещение Святым Духом и эта реальность, которую мы имеем сегодня, и при этом отвернуться от Этого из-за своего вероучения? Как же вы можете быть сыном Божьим и отрицать Слово Божье, предсказанное на эти последние дни, в которые мы живём? Как вы можете так делать? Как Библия может назвать это?.. [Брат Бранхам два раза стучит по кафедре—Ре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4</w:t>
        <w:tab/>
        <w:t>Как я рассказывал вчера вечером об одном царе. Однажды на юге, когда у них было…чернокожий парень был продан в рабство. Ведь у них был всё равно, что рынок подержанных машин, получали на них купчую. И я был взволнован одним моментом, который я однажды прочитал, как один торговец пришёл их покупать, и он сказал: “Так, я хотел бы…” Они были унылыми, их приходилось бить кнутом, заставлять их работать, потому что они были вдалеке от дома. Их продали в рабство. И они в чужой стране, о которой они ничего не знали, и они уже никогда не вернутся домой, и они были унылыми. Их приходилось бить, заставлять их работать. Но этот торговец проходил мимо одной плантаци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5</w:t>
        <w:tab/>
        <w:t>Там был один молодой парень с выпяченной грудью, с приподнятым подбородком, его не надо было бить. Он ходил гордо, и он морально поддерживал всех остальны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орговец сказал: “Я куплю ег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6</w:t>
        <w:tab/>
        <w:t>Тот сказал: “Он не продаётся. Нет, сэр. Вы его не купите, потому что он не продаёт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7</w:t>
        <w:tab/>
        <w:t>Он сказал: “А почему же он так отличается?” Сказал: “Он что, начальник над всеми остальным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Сказал: “Н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Спросил: “Вы кормите его по-другом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8</w:t>
        <w:tab/>
        <w:t>Сказал: “Нет. Нет, он — раб, он ест там в камбузе со всеми остальным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Спросил: “Почему же он так отличает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89</w:t>
        <w:tab/>
        <w:t>Тот сказал: “Я сам удивлялся, пока не выяснил. В Африке (откуда они родом, где их купили буры, и привезли сюда, и продали их в рабство), там его отец является вож-…царём племени. Хотя он и пришелец, вдали от дома, но он знает, что он — сын царя. Поэтому он и ведёт себя таким образ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0</w:t>
        <w:tab/>
        <w:t>Какой упрёк Христианству! Нам полагается представлять Бога и Вечную Жизнь. Есть только одна форма Вечной Жизни — это Бог. Только Он имеет Вечную Жизнь. А мы — Его произведения, потому что мы — гены Его Духа. Значит, нам, мужчинам и женщинам, следует вести себя, как нам сказано в Библии. Не уличные Иезавели и организационные Рикки, но порядочные Христиане, сыновья и дочери Божьи, рождённые от Духа Божьего, проявляющие и распространяющие Свет в наши дни. Совершенно вер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1</w:t>
        <w:tab/>
        <w:t>Как далеко нас от Этого унесло! Почему? То же самое, что сделал здесь этот парень. Он отверг, отказался от Вечной Жизни, потому что Она стоила бы ему общественного положения, Она стоила бы ему его…его роскоши и денег, Она стоила бы ему общения в церкви; Она много чего стоила бы ему. Он знал, чего Она будет ему стоить, он был парнем сообразительным, и он понял, что он не смог бы заплатить такую цену. Однако, он подумал: “Я просто доверюсь своей религии и пойду дальше”. Но в глубине сердца он знал, что в Иисусе Христе было нечто, что отличалось от тех священников того време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2</w:t>
        <w:tab/>
        <w:t>И любое приходящее Послание, истинное, рождённое Послание от Бога, отличается от старого уклада. Недавно, когда пошло Божественное исцеление, вы заметили, как за этим последовали подражатели? Видите? И они все до единого прямо в тех организациях, остаются там. А кто-нибудь знал, что за этим должно было последовать Послание? Ведь Бог нас не развлекает! Он чем-то привлекает наше внимание, а когда Он привлекает наше внимание, значит, у Него есть Своё Посла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3</w:t>
        <w:tab/>
        <w:t>Посмотрите, вначале, когда Он пришёл на землю и начал Своё служение: “О-о, молодой Равви, мы хотим, чтобы Ты побыл здесь в нашей церкви. Мы можем… Приходи сюда. Молодой пророк, о-о, Ты нам здесь нужен. Приходи сю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4</w:t>
        <w:tab/>
        <w:t>Но однажды Он встал и сказал: “Я и Отец Мой — Од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5</w:t>
        <w:tab/>
        <w:t>— Ого! Он делает из себя Бог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6</w:t>
        <w:tab/>
        <w:t>— Если не будете есть Плоти Сына Человеческого и пить Крови Его, то не будете иметь в себе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7</w:t>
        <w:tab/>
        <w:t>— Он вампир! Нам такого не над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8</w:t>
        <w:tab/>
        <w:t>А там сидели те апостолы. Его оставили тысячи, но те апостолы были предназначены к Жизни. Он так сказал. Они не могли Этого объяснить — они в Это верили. Они не отходили от Этого ни на шаг, потому что сказали: “Никто не мог бы творить таких де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199</w:t>
        <w:tab/>
        <w:t>Даже священники это знали. Никодим сказал: “Мы знаем, — совет синедриона, — что никто не может творить таких дел, если только это не будет от Бога”.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0</w:t>
        <w:tab/>
        <w:t>Пётр в День Пятидесятницы сказал: “Иисус из Назарета, Муж, засвидетельствованный среди вас от Бога. Бог был с Н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1</w:t>
        <w:tab/>
        <w:t>Загляните в Писания, что обещано в Писаниях. Иисус сказал: “Исследуйте Писания, в них вы думаете, что имеете Вечную Жизнь. А они как раз свидетельствуют обо Мне. Если бы вы знали Моисея, вы узнали бы Меня, ибо Моисей писал о Моём приходе, каким образом Я приду”. Он пришёл как Сын Человечески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2</w:t>
        <w:tab/>
        <w:t>Он приходит в трёх именах, как Бог, три (как Отец, Сын и Святой Дух); тот же самый Бог, просто, три атрибут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3</w:t>
        <w:tab/>
        <w:t>Так вот, также оправдание, освящение… Лютер, Мартин и…и пятидесятники; то же самое: три атрибута, три стадии, три периода церкви; то же само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4</w:t>
        <w:tab/>
        <w:t>Вода, кровь и дух. Всегда (если вникнуть) именно три элемента предшествуют телу. Это предшествует физическому рождению, символизируя духовное рождение. Рождается ребёнок, первое — вода, потом кровь, а затем жизнь. Таким образом вы входите в Царство Божье, таким же самым образом. Видите? Именно так входит Церковь, таким же образом. То же самое. Так вот, обратите внимание на эти три вещи: Бог сформировал Своё…формирует Своё Те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5</w:t>
        <w:tab/>
        <w:t>Итак, тут мы видим, что у вас есть право выбора. Вы выбираете девушку, на которой хотите жениться; если она вас принимает, всё в порядк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6</w:t>
        <w:tab/>
        <w:t>Затем ещё одно, у вас есть выбор, хотите вы жить или же вы не хотите жить. Вы сейчас выбираете Жизнь или смерть. Вы можете жи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7</w:t>
        <w:tab/>
        <w:t>У того парня был такой выбор. Он был успешным во всём остальном: религиозный человек, но он знал, что когда это… Он сказал так о самом себе: “Я соблюдал все эти заповеди с юности моей”, — но он знал, что у него не было Вечной Жизни. Понимаете? И у него был выбор принять Её или отказаться от Неё, и он Её отверг. Это была самая роковая ошибка, которую он только мог сделать. Всё остальное не считается. Нет, не считается, если не сделаешь этот выбор.</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8</w:t>
        <w:tab/>
        <w:t>Итак, давайте проследим за его выбором и посмотрим, к чему он его привёл. Посмотрим, что он выбрал. Смотрите, он был…он был богатым человеком, он был предпринимателем, он был начальником, и он был религиозным человеком. Всё это бы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09</w:t>
        <w:tab/>
        <w:t>Сегодня мы сказали бы: “Ой, он настоящий методист или баптист, или пятидесятник. Это…это парень что надо, очень хороший парень. Замечательный!” Ничего против него не скажешь: дружелюбный, приятный, общительный и всё такое. Никакого непристойного поведения: он, наверно, не курил, не пил и не бегал на представления и танцы, и всё, что мы сегодня перечислили бы, как мы оцениваем Христианина. Но это ещё не Вечная Жизнь! Не об этом мы говорим. Возможно, он был верным своей церкви, в которой он, наверно, был. Но, видите, и к чему это его привело? К большой популярности. Скажем, что он был проповедником, он мог быть…иметь лучшую церковь. Он мог быть пресвитером штата или епископом. Понимаете? Это ведёт к популярности, и это привело его к богатствам и к слав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0</w:t>
        <w:tab/>
        <w:t>Может произойти то же самое и сегодня, если у вас замечательный талант пения. Я подумал об этом молодом человеке, который тут недавно спел песню; ведь он отдал его дьяволу, а теперь он забрал его обратно… И как он отличается от Элвиса Пресли, и тех людей, Пэта Буна и подобной компании, Эрни Форда, от тех ребят — замечательные певцы и берут свои таланты, данные Богом таланты, и используют их, чтобы вдохновлять дела дьявола. Верно. Известные певцы продают данные им Богом таланты ради славы в этом мире, чтобы стать кем-то. Как можно стать ещё кем-то большим, чем быть сыном Божьим, чтобы кого-то из себя представля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1</w:t>
        <w:tab/>
        <w:t>Мне неважно, даже если вы владеете всем городом, всем миром, но не приняли руководства Вечной Жизни Святым Духом, Христа, то как вы будете… Кто вы вообще такие? Вы мёртвый смертный, мёртвый в грехе и преступлениях! Будьте сколь угодно религиозными, будьте сколь угодно верными церкви, будьте хоть проповедником, если хотите быть за кафедрой, но если отвергнете — вы умрё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2</w:t>
        <w:tab/>
        <w:t>У него был большой успех. У него был большой успех здесь, в этой жизни. Конечно. Мы видим его, если обратить внимание… Затем мы видим этого парня, что он пошёл… Мы тут следим за ним, и мы видим, что он стал очень успешным. И мы следим за ним в Библии. Мы замечаем, что он… Мы видим, что он был богатым человеком. У него были такие огромные здания, он принимал в гости судью и мэра города, или ещё кого-то. Он был наверху, на крыше, и у него проходили большие банкеты; и вокруг него много официанток и женщин, девушек и всего остального. А у ворот лежал нищий по имени Лазарь. Он сметал на него крошки. Мы знаем эту историю. В последствии он стал ещё успешнее, точно как сегодняшние церкв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3</w:t>
        <w:tab/>
        <w:t>Один сидящий здесь предприниматель говорил мне прямо здесь, в Калифорнии, что церковь указывает профсоюзу, что делать. Видите, церковь и государство снова сойдутся. Это скоро нагрянет. Видите, вы прямо там, и, не зная этого, вы принимаете клеймо зверя.</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14</w:t>
        <w:tab/>
        <w:t xml:space="preserve">Если вы покупали хоть одну из моих плёнок, то достаньте эту, когда я запишу её по приезду домой: </w:t>
      </w:r>
      <w:r>
        <w:rPr>
          <w:rFonts w:eastAsia="Arial Cyr" w:cs="Arial Cyr" w:ascii="Times New Roman" w:hAnsi="Times New Roman"/>
          <w:i/>
          <w:iCs/>
          <w:color w:val="auto"/>
          <w:sz w:val="24"/>
          <w:szCs w:val="24"/>
          <w:lang w:val="ru-RU"/>
        </w:rPr>
        <w:t>“По следам змея”</w:t>
      </w:r>
      <w:r>
        <w:rPr>
          <w:rFonts w:eastAsia="Arial Cyr" w:cs="Arial Cyr" w:ascii="Times New Roman" w:hAnsi="Times New Roman"/>
          <w:i w:val="false"/>
          <w:iCs w:val="false"/>
          <w:color w:val="auto"/>
          <w:sz w:val="24"/>
          <w:szCs w:val="24"/>
          <w:lang w:val="ru-RU"/>
        </w:rPr>
        <w:t>; и вы увидите, где всё это, увидите, чем это заканчивается. Поеду сейчас домой проповедовать, если Господь позволит. Это на часа четыре, так что я не смог бы сделать это на одном из таких собраний. Мне надо поехать туда, где церковь терпит меня так долго, терпеливо. Заметьте, но теперь… Можете послушать эту плёнку когда-нибудь у себя дом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5</w:t>
        <w:tab/>
        <w:t>Обратите внимание вот на что, теперь мы выясняем, что у него был огромный успех. Позже мы видим его, что у него было ещё больше успеха, пока он не сказал: “У меня столько всего есть!” Ой, из него действительно получился бы настоящий современный парень. Не так ли? “Даже мои житницы переполнены, они ломятся. И у меня столько всего, что я сказал: ‘О-о, душа, покойся’.”</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16</w:t>
        <w:tab/>
        <w:t xml:space="preserve">Но что же он сделал в начале? Он отверг руководство Иисуса Христа. Его церковь, его интеллектуальность, его образование и всё привело его к успеху. Все евреи любили его. Он давал им, помогал им, возможно, он сделал </w:t>
      </w:r>
      <w:r>
        <w:rPr>
          <w:rFonts w:eastAsia="Arial Cyr" w:cs="Arial Cyr" w:ascii="Times New Roman" w:hAnsi="Times New Roman"/>
          <w:i/>
          <w:iCs/>
          <w:color w:val="auto"/>
          <w:sz w:val="24"/>
          <w:szCs w:val="24"/>
          <w:lang w:val="ru-RU"/>
        </w:rPr>
        <w:t>одно</w:t>
      </w:r>
      <w:r>
        <w:rPr>
          <w:rFonts w:eastAsia="Arial Cyr" w:cs="Arial Cyr" w:ascii="Times New Roman" w:hAnsi="Times New Roman"/>
          <w:i w:val="false"/>
          <w:iCs w:val="false"/>
          <w:color w:val="auto"/>
          <w:sz w:val="24"/>
          <w:szCs w:val="24"/>
          <w:lang w:val="ru-RU"/>
        </w:rPr>
        <w:t xml:space="preserve">, </w:t>
      </w:r>
      <w:r>
        <w:rPr>
          <w:rFonts w:eastAsia="Arial Cyr" w:cs="Arial Cyr" w:ascii="Times New Roman" w:hAnsi="Times New Roman"/>
          <w:i/>
          <w:iCs/>
          <w:color w:val="auto"/>
          <w:sz w:val="24"/>
          <w:szCs w:val="24"/>
          <w:lang w:val="ru-RU"/>
        </w:rPr>
        <w:t>другое</w:t>
      </w:r>
      <w:r>
        <w:rPr>
          <w:rFonts w:eastAsia="Arial Cyr" w:cs="Arial Cyr" w:ascii="Times New Roman" w:hAnsi="Times New Roman"/>
          <w:i w:val="false"/>
          <w:iCs w:val="false"/>
          <w:color w:val="auto"/>
          <w:sz w:val="24"/>
          <w:szCs w:val="24"/>
          <w:lang w:val="ru-RU"/>
        </w:rPr>
        <w:t xml:space="preserve"> и </w:t>
      </w:r>
      <w:r>
        <w:rPr>
          <w:rFonts w:eastAsia="Arial Cyr" w:cs="Arial Cyr" w:ascii="Times New Roman" w:hAnsi="Times New Roman"/>
          <w:i/>
          <w:iCs/>
          <w:color w:val="auto"/>
          <w:sz w:val="24"/>
          <w:szCs w:val="24"/>
          <w:lang w:val="ru-RU"/>
        </w:rPr>
        <w:t>третье</w:t>
      </w:r>
      <w:r>
        <w:rPr>
          <w:rFonts w:eastAsia="Arial Cyr" w:cs="Arial Cyr" w:ascii="Times New Roman" w:hAnsi="Times New Roman"/>
          <w:i w:val="false"/>
          <w:iCs w:val="false"/>
          <w:color w:val="auto"/>
          <w:sz w:val="24"/>
          <w:szCs w:val="24"/>
          <w:lang w:val="ru-RU"/>
        </w:rPr>
        <w:t>. Но, вы видите, он отверг руководство Иисуса Христа, Вечной Жизни. И это… В Библии сказано, Он сказал: “Безумный, в эту же ночь возьмётся душа тво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7</w:t>
        <w:tab/>
        <w:t>И затем, в следующем месте мы находим, что он в аду поднял глаза и увидел того нищего, которого он прогнал на улицу, на лоне Авраама. Какая роковая ошибка! Ведь у церквей, по-своему, было…было…было…было всё в порядке, но у них всё равно не было Вечной Жизни.</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18</w:t>
        <w:tab/>
        <w:t xml:space="preserve">Это напоминает мне о проповеди, которую я тут недавно говорил: </w:t>
      </w:r>
      <w:r>
        <w:rPr>
          <w:rFonts w:eastAsia="Arial Cyr" w:cs="Arial Cyr" w:ascii="Times New Roman" w:hAnsi="Times New Roman"/>
          <w:i/>
          <w:iCs/>
          <w:color w:val="auto"/>
          <w:sz w:val="24"/>
          <w:szCs w:val="24"/>
          <w:lang w:val="ru-RU"/>
        </w:rPr>
        <w:t>“Фильтр мыслящего человека”</w:t>
      </w:r>
      <w:r>
        <w:rPr>
          <w:rFonts w:eastAsia="Arial Cyr" w:cs="Arial Cyr" w:ascii="Times New Roman" w:hAnsi="Times New Roman"/>
          <w:i w:val="false"/>
          <w:iCs w:val="false"/>
          <w:color w:val="auto"/>
          <w:sz w:val="24"/>
          <w:szCs w:val="24"/>
          <w:lang w:val="ru-RU"/>
        </w:rPr>
        <w:t>. Возможно, она у вас есть. Я шёл, ходил по лесу, охотился на белок этой осенью, и я посмотрел вниз. И, конечно, я не могу назвать эту сигаретную компанию. Вы её знаете. И там лежала пачка из-под сигарет. И я просто прошёл мимо неё, высматривая…в лесу. И я увидел лежащую там пачку, и я опять оглянулся назад, там было написано: “Фильтр мыслящего человека, вкус курящего человека”. Я просто зашагал дальше по лес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19</w:t>
        <w:tab/>
        <w:t>И Святой Дух сказал: “Повернись и подбери её”.</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0</w:t>
        <w:tab/>
        <w:t>И я протянул руку и поднял её: “Фильтр мыслящего человека, вкус курящего человека”. Я подумал: “Эта американская фирма продаёт замаскированную смерть своим же американским гражданам”. Фильтр мыслящего человека?! Вы… И вкус курящего человек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1</w:t>
        <w:tab/>
        <w:t>Я был на всемирной выставке, где был Юл Брайен или те…Брайнер и другие, когда он брал все эти пробы. И он положил одну сигарету и протянул по мрамору, и взял… Снял никотин и нанёс его на спину крысы, белой крысы, и через семь дней она была так изъедена раком, что не могла ходить. И они сказали: “Знаете, говорят ‘фильтр’, — сказали, — это уловка, чтобы продать побольше сигар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2</w:t>
        <w:tab/>
        <w:t>Нужно определённое количество никотина, чтобы удовлетворить этого беса. Верно. А когда берёшь сигарету с фильтром, то нужно сигареты четыре вместо одной. Это уловка, чтобы продать побольше сигарет. Не может быть дыма, если нет смолы, а из-за смолы у вас рак. Видите, что это такое? И слепые американцы, которые ждут, что им покажут какой-нибудь фокус, они на это попадаются. Этого нельзя делать, это — смерть. В каком направлении ни пойдёшь, куда ни подашься — там смерть. “Фильтр мыслящего человека”, мыслящий человек вообще не курил бы, (это так), если он вообще о чём-то дума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3</w:t>
        <w:tab/>
        <w:t>И я подумал, что это как раз можно применить и к церквям. Понимаете? Я думаю: есть ли у Бога фильтр? 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4</w:t>
        <w:tab/>
        <w:t>И у каждой церкви есть фильтр. Верно. Они фильтруют входящих туда, и они также впускают много смер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5</w:t>
        <w:tab/>
        <w:t>Как можно деноминацию пропустить через Божий Фильтр? Как это возможно? Как можно женщину с короткой стрижкой пропустить через этот Фильтр? Скажите мне. Как через Него можно пропустить женщину, носящую брюки, тогда как “для неё мерзость надевать мужскую одежду”? Видите, Божий Фильтр сразу же задержал бы её, Он не дал бы ей войти. Но у церкви есть свои собственные фильтры. [Брат Бранхам два раза постучал по кафедре—Ред.] Так что я говорю, что есть настоящий Фильтр мыслящего человека — это Божье Слово, и Он по вкусу святого человека. Верно, святого человека, не церковного человека, но по вкусу святого человека. Потому что это чистое, святое, непорочное Слово Божье! Есть настоящий Фильтр мыслящего человека. И, член церкви, я советую тебе воспользоваться именно 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26</w:t>
        <w:tab/>
        <w:t>Потому что она впускает этот мир, а один его комок — это смерть. Заквашивается один комок…точнее, одна небольшая закваска квасит всё тесто. “Кто отнимет от Этого одно Слово или добавит к Этому одно слово, участие того будет отнято из Книги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27</w:t>
        <w:tab/>
        <w:t xml:space="preserve">В Эдемском саду, что стало причиной смерти и всех этих скорбей, всех страданий, всех умирающих детей, всей предсмертной хрипоты в горле, всех сирен “скорой помощи”, всех больниц, всех кладбищ? То, что Ева усомнилась в </w:t>
      </w:r>
      <w:r>
        <w:rPr>
          <w:rFonts w:eastAsia="Arial Cyr" w:cs="Arial Cyr" w:ascii="Times New Roman" w:hAnsi="Times New Roman"/>
          <w:i/>
          <w:iCs/>
          <w:color w:val="auto"/>
          <w:sz w:val="24"/>
          <w:szCs w:val="24"/>
          <w:lang w:val="ru-RU"/>
        </w:rPr>
        <w:t>одном</w:t>
      </w:r>
      <w:r>
        <w:rPr>
          <w:rFonts w:eastAsia="Arial Cyr" w:cs="Arial Cyr" w:ascii="Times New Roman" w:hAnsi="Times New Roman"/>
          <w:i w:val="false"/>
          <w:iCs w:val="false"/>
          <w:color w:val="auto"/>
          <w:sz w:val="24"/>
          <w:szCs w:val="24"/>
          <w:lang w:val="ru-RU"/>
        </w:rPr>
        <w:t xml:space="preserve"> Слове (не во всём); Оно было просто искажено. Так вот, Бог сказал, что человек там должен был соблюдать </w:t>
      </w:r>
      <w:r>
        <w:rPr>
          <w:rFonts w:eastAsia="Arial Cyr" w:cs="Arial Cyr" w:ascii="Times New Roman" w:hAnsi="Times New Roman"/>
          <w:i/>
          <w:iCs/>
          <w:color w:val="auto"/>
          <w:sz w:val="24"/>
          <w:szCs w:val="24"/>
          <w:lang w:val="ru-RU"/>
        </w:rPr>
        <w:t>каждое</w:t>
      </w:r>
      <w:r>
        <w:rPr>
          <w:rFonts w:eastAsia="Arial Cyr" w:cs="Arial Cyr" w:ascii="Times New Roman" w:hAnsi="Times New Roman"/>
          <w:i w:val="false"/>
          <w:iCs w:val="false"/>
          <w:color w:val="auto"/>
          <w:sz w:val="24"/>
          <w:szCs w:val="24"/>
          <w:lang w:val="ru-RU"/>
        </w:rPr>
        <w:t xml:space="preserve"> Слово Божье. Вот, это в начале Библии.</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28</w:t>
        <w:tab/>
        <w:t xml:space="preserve">В середине Библии пришёл Иисус, и Он сказал: “Не хлебом одним будет жить человек, но </w:t>
      </w:r>
      <w:r>
        <w:rPr>
          <w:rFonts w:eastAsia="Arial Cyr" w:cs="Arial Cyr" w:ascii="Times New Roman" w:hAnsi="Times New Roman"/>
          <w:i/>
          <w:iCs/>
          <w:color w:val="auto"/>
          <w:sz w:val="24"/>
          <w:szCs w:val="24"/>
          <w:lang w:val="ru-RU"/>
        </w:rPr>
        <w:t>каждым</w:t>
      </w:r>
      <w:r>
        <w:rPr>
          <w:rFonts w:eastAsia="Arial Cyr" w:cs="Arial Cyr" w:ascii="Times New Roman" w:hAnsi="Times New Roman"/>
          <w:i w:val="false"/>
          <w:iCs w:val="false"/>
          <w:color w:val="auto"/>
          <w:sz w:val="24"/>
          <w:szCs w:val="24"/>
          <w:lang w:val="ru-RU"/>
        </w:rPr>
        <w:t xml:space="preserve"> Словом, исходящим из уст Божьих”. Не только Их частью, а каждым.</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29</w:t>
        <w:tab/>
        <w:t xml:space="preserve">В конце Библии, Откровения 22, Иисус засвидетельствовал о Самом Себе. Откровение Его…Библии — это Иисус Христос. И Он сказал: “Кто отнимет отсюда </w:t>
      </w:r>
      <w:r>
        <w:rPr>
          <w:rFonts w:eastAsia="Arial Cyr" w:cs="Arial Cyr" w:ascii="Times New Roman" w:hAnsi="Times New Roman"/>
          <w:i/>
          <w:iCs/>
          <w:color w:val="auto"/>
          <w:sz w:val="24"/>
          <w:szCs w:val="24"/>
          <w:lang w:val="ru-RU"/>
        </w:rPr>
        <w:t>одно</w:t>
      </w:r>
      <w:r>
        <w:rPr>
          <w:rFonts w:eastAsia="Arial Cyr" w:cs="Arial Cyr" w:ascii="Times New Roman" w:hAnsi="Times New Roman"/>
          <w:i w:val="false"/>
          <w:iCs w:val="false"/>
          <w:color w:val="auto"/>
          <w:sz w:val="24"/>
          <w:szCs w:val="24"/>
          <w:lang w:val="ru-RU"/>
        </w:rPr>
        <w:t xml:space="preserve"> Слово или добавит к Нему </w:t>
      </w:r>
      <w:r>
        <w:rPr>
          <w:rFonts w:eastAsia="Arial Cyr" w:cs="Arial Cyr" w:ascii="Times New Roman" w:hAnsi="Times New Roman"/>
          <w:i/>
          <w:iCs/>
          <w:color w:val="auto"/>
          <w:sz w:val="24"/>
          <w:szCs w:val="24"/>
          <w:lang w:val="ru-RU"/>
        </w:rPr>
        <w:t>одно</w:t>
      </w:r>
      <w:r>
        <w:rPr>
          <w:rFonts w:eastAsia="Arial Cyr" w:cs="Arial Cyr" w:ascii="Times New Roman" w:hAnsi="Times New Roman"/>
          <w:i w:val="false"/>
          <w:iCs w:val="false"/>
          <w:color w:val="auto"/>
          <w:sz w:val="24"/>
          <w:szCs w:val="24"/>
          <w:lang w:val="ru-RU"/>
        </w:rPr>
        <w:t xml:space="preserve"> слово, участие того будет отнято из Книги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30</w:t>
        <w:tab/>
        <w:t xml:space="preserve">Так вот, пройдите через </w:t>
      </w:r>
      <w:r>
        <w:rPr>
          <w:rFonts w:eastAsia="Arial Cyr" w:cs="Arial Cyr" w:ascii="Times New Roman" w:hAnsi="Times New Roman"/>
          <w:i/>
          <w:iCs/>
          <w:color w:val="auto"/>
          <w:sz w:val="24"/>
          <w:szCs w:val="24"/>
          <w:lang w:val="ru-RU"/>
        </w:rPr>
        <w:t>этот</w:t>
      </w:r>
      <w:r>
        <w:rPr>
          <w:rFonts w:eastAsia="Arial Cyr" w:cs="Arial Cyr" w:ascii="Times New Roman" w:hAnsi="Times New Roman"/>
          <w:i w:val="false"/>
          <w:iCs w:val="false"/>
          <w:color w:val="auto"/>
          <w:sz w:val="24"/>
          <w:szCs w:val="24"/>
          <w:lang w:val="ru-RU"/>
        </w:rPr>
        <w:t xml:space="preserve"> Фильтр мыслящего человека, и когда выйдете оттуда, у вас будет вкус святого человека. Верно. У вас будет святой вку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1</w:t>
        <w:tab/>
        <w:t>Сестра, носящая такую одежду, подумай об этом. Ты будешь… Ты скажешь: “Я непорочна перед своим мужем”. “Я непорочна перед своим парнем”. “Я добродетельная девушка”. Но как насчёт того грешника, который на тебя посмотрел? Когда он будет отвечать за прелюбодеяние, кто это сделал? Видишь, ты будешь виновна. Ведь это написано в Слове, так что это… Понимаете? О-о, будь здравомыслящей женщиной. Будь здравомыслящ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2</w:t>
        <w:tab/>
        <w:t>Вы можете сказать: “А, может…” А что, если действительно окажется таким образом? Он так сказал, и ни одно Слово не может не исполниться.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3</w:t>
        <w:tab/>
        <w:t>Недавно один великий человек сказал мне, позвал меня в свою комнату, сказал: “Я возложу на тебя руки, Брат Бранхам. Ты губишь своё служение, проповедуя о таких веща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4</w:t>
        <w:tab/>
        <w:t>Я сказал: “Любое служение, которое губится Словом Божьим, следует погубить”.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5</w:t>
        <w:tab/>
        <w:t>Он сказал: “Я возложу на тебя руки”. Сказал: “Ты был послан молиться за больны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6</w:t>
        <w:tab/>
        <w:t>Я сказал: “Брат, ты веришь во всё эт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Он сказал: “Ну нет, это же не наше де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Я сказал: “Тогда чьё это дело?” 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Ну, — он сказал, — это дело пастор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7</w:t>
        <w:tab/>
        <w:t>Я сказал: “Посмотри на собрание”. Угу. Понимаете? Верно.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8</w:t>
        <w:tab/>
        <w:t>Каждый год я езжу и проповедую обо всём этом, и я думаю: “Они уж точно Это понимают”. В следующем году я опять приезжаю, а там ещё хуже. Видите? Верно. Это говорит о том, что “много призванных, но мало избранны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39</w:t>
        <w:tab/>
        <w:t>Руководство — это Святой Дух, друг. Он поведёт тебя и наставит тебя на всю Истину, когда придёт Он, Святой Дух. Теперь подумайте об этом. Возьмите Фильтр мыслящего человека, это — Библия. Не своё вероучение, не свою церковь; вы погибнете. Возьмите Фильтр мыслящего человек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0</w:t>
        <w:tab/>
        <w:t>Вот о чём не подумал этот парень. Он взял фильтр церкви. Он стал популярным, великим человеком: “Но в аду он поднял глаза, находясь в мучения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1</w:t>
        <w:tab/>
        <w:t>Итак, возьмите Фильтр мыслящего человека, Иисуса Христа, Слово, и вы пожелаете иметь вкус святого человека, потому что Он его удовлетворит. Если в вас находится Святой Дух, то Он его удовлетвори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2</w:t>
        <w:tab/>
        <w:t>Если Святого Духа там нет, вы скажете: “Ай, я не думаю, что это имеет какое-то значение”. Посмотрите, что вы сразу сделали! То же самое сделала Ева. Вы опять в таком же самом положени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3</w:t>
        <w:tab/>
        <w:t>Так вот, продвинемся чуть дальше. Давайте возьмём…не будем больше об этом человеке, который не использовал Фильтр мыслящего человека. Он отказался принять руководство Иисуса Христа, Вечной Жизн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4</w:t>
        <w:tab/>
        <w:t>Теперь давайте возьмём другого богатого, молодого предпринимателя, начальника с такой же возможностью, которая была у этого человека. И принять Его…он принял руководство Христа. Так вот, в Библии есть два таких человека, о которых мы поговорим. Мы видим, что один отверг Его, теперь возьмём другого человека: ещё одного богатого молодого предпринимателя и начальника. И он принял Руководств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5</w:t>
        <w:tab/>
        <w:t>В Писаниях нам говорится об этом парне, если хотите это пометить, в Евреям 11:23 по 29: “Верою Моисей отказался называться сыном дочери фараоновой и лучше захотел переносить страдания Божьи, почитая поношение Христово большими для себя сокровищами, нежели все египетские сокровищ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6</w:t>
        <w:tab/>
        <w:t>Видите, он принял Вечную Жизнь. Моисей почёл поношение Христово большими сокровищами, чем все сокровища этого мира. Моисей почёл Это за самое великое. А этот богатый человек н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7</w:t>
        <w:tab/>
        <w:t>И Моисей был богатым, молодым начальником, который стал бы фараоном. Он был сыном фараона и был наследником престола. И он взирал на невозможное, на горстку месильщиков грязи, на горстку рабов. Но верою он видел обетование Божье, через Слово, что “его народ будет странствовать на чужой земле четыреста лет, но будет выведен могучей рукой”. И он почёл Это (аллилуйя!) за большие богатства, чем все египетские сокровища, ибо он оставил Египет, не зная, куда идёт. Он был водим Христом. Он остави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8</w:t>
        <w:tab/>
        <w:t>И он был одной ногой на престоле, и он мог бы стать следующим фараоном в Египте. Но он почёл поношение Христово. Поношение! Называться “чудаком”, называться “фанатиком”, встать вместе с месильщиками грязи и фанатиками, потому что он увидел, что тот час…что Писание, исполнение Которого было обещано, исполнялось именно тогд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49</w:t>
        <w:tab/>
        <w:t>О-о, церковь, пробудись! Разве вы не видите то же самое и сегодня? [Брат Бранхам три раза постучал по кафедре—Ред.] Тот обещанный час уже наступил при нас. Почитайте поношение Иисуса Христа большими богатствами, чем всё общение с кем-либо: то ли с отцом и матерью, церковью, с кем угодно. Следуйте за руководством Дух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0</w:t>
        <w:tab/>
        <w:t>Давайте немножко проследим за этим Христом несколько…точнее, за этим Моисеем, что…я проследил. Проследим за его жизнью. Во-первых, когда он решился взять на себя поношение Христово и оставить своё образование, оставить всю свою мудрость… Он был научен всей мудрости египтян. И всю свою популярность, свой престол, свой скипетр, своё царствование, свою корону, всё, что у него было — он всё это отверг!</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1</w:t>
        <w:tab/>
        <w:t>А тот другой парень возжелал этого и отказался от Христа; а этот человек отказался от того и принял Христа. И что сразу же произошло? Он должен был отделить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2</w:t>
        <w:tab/>
        <w:t>Аллилуйя! Это слово означает “хвала нашему Богу!” Очень плохо, что мы его забывае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3</w:t>
        <w:tab/>
        <w:t>Он отверг престолы и популярность. Он мог бы брать молодых девушек…жён сотнями, и он мог бы иметь скипетр при… Египет правил миром! Весь мир лежал у его ног, и он был наследником всего целиком и полностью. Но поскольку он смотрел в Писание и видел, в какое время он жил, и знал, что в нём было Нечто, то предопределённое Семя Божье начало действов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54</w:t>
        <w:tab/>
        <w:t xml:space="preserve">Мне неважно, какими вы могли бы быть популярными, или как вы могли бы быть </w:t>
      </w:r>
      <w:r>
        <w:rPr>
          <w:rFonts w:eastAsia="Arial Cyr" w:cs="Arial Cyr" w:ascii="Times New Roman" w:hAnsi="Times New Roman"/>
          <w:i/>
          <w:iCs/>
          <w:color w:val="auto"/>
          <w:sz w:val="24"/>
          <w:szCs w:val="24"/>
          <w:lang w:val="ru-RU"/>
        </w:rPr>
        <w:t>такими-то</w:t>
      </w:r>
      <w:r>
        <w:rPr>
          <w:rFonts w:eastAsia="Arial Cyr" w:cs="Arial Cyr" w:ascii="Times New Roman" w:hAnsi="Times New Roman"/>
          <w:i w:val="false"/>
          <w:iCs w:val="false"/>
          <w:color w:val="auto"/>
          <w:sz w:val="24"/>
          <w:szCs w:val="24"/>
          <w:lang w:val="ru-RU"/>
        </w:rPr>
        <w:t xml:space="preserve">; вы могли бы быть пресвитером, вы могли бы быть пастором, вы могли бы быть </w:t>
      </w:r>
      <w:r>
        <w:rPr>
          <w:rFonts w:eastAsia="Arial Cyr" w:cs="Arial Cyr" w:ascii="Times New Roman" w:hAnsi="Times New Roman"/>
          <w:i/>
          <w:iCs/>
          <w:color w:val="auto"/>
          <w:sz w:val="24"/>
          <w:szCs w:val="24"/>
          <w:lang w:val="ru-RU"/>
        </w:rPr>
        <w:t>одним</w:t>
      </w:r>
      <w:r>
        <w:rPr>
          <w:rFonts w:eastAsia="Arial Cyr" w:cs="Arial Cyr" w:ascii="Times New Roman" w:hAnsi="Times New Roman"/>
          <w:i w:val="false"/>
          <w:iCs w:val="false"/>
          <w:color w:val="auto"/>
          <w:sz w:val="24"/>
          <w:szCs w:val="24"/>
          <w:lang w:val="ru-RU"/>
        </w:rPr>
        <w:t xml:space="preserve">, </w:t>
      </w:r>
      <w:r>
        <w:rPr>
          <w:rFonts w:eastAsia="Arial Cyr" w:cs="Arial Cyr" w:ascii="Times New Roman" w:hAnsi="Times New Roman"/>
          <w:i/>
          <w:iCs/>
          <w:color w:val="auto"/>
          <w:sz w:val="24"/>
          <w:szCs w:val="24"/>
          <w:lang w:val="ru-RU"/>
        </w:rPr>
        <w:t>другим</w:t>
      </w:r>
      <w:r>
        <w:rPr>
          <w:rFonts w:eastAsia="Arial Cyr" w:cs="Arial Cyr" w:ascii="Times New Roman" w:hAnsi="Times New Roman"/>
          <w:i w:val="false"/>
          <w:iCs w:val="false"/>
          <w:color w:val="auto"/>
          <w:sz w:val="24"/>
          <w:szCs w:val="24"/>
          <w:lang w:val="ru-RU"/>
        </w:rPr>
        <w:t xml:space="preserve"> и </w:t>
      </w:r>
      <w:r>
        <w:rPr>
          <w:rFonts w:eastAsia="Arial Cyr" w:cs="Arial Cyr" w:ascii="Times New Roman" w:hAnsi="Times New Roman"/>
          <w:i/>
          <w:iCs/>
          <w:color w:val="auto"/>
          <w:sz w:val="24"/>
          <w:szCs w:val="24"/>
          <w:lang w:val="ru-RU"/>
        </w:rPr>
        <w:t>третьим</w:t>
      </w:r>
      <w:r>
        <w:rPr>
          <w:rFonts w:eastAsia="Arial Cyr" w:cs="Arial Cyr" w:ascii="Times New Roman" w:hAnsi="Times New Roman"/>
          <w:i w:val="false"/>
          <w:iCs w:val="false"/>
          <w:color w:val="auto"/>
          <w:sz w:val="24"/>
          <w:szCs w:val="24"/>
          <w:lang w:val="ru-RU"/>
        </w:rPr>
        <w:t xml:space="preserve">, но если этому Слову Вечной Жизни было предназначено Словом Божьим находиться в вас, и вы видите, что это уже совсем близко, то Оно начинает действовать, приходит в движение вот </w:t>
      </w:r>
      <w:r>
        <w:rPr>
          <w:rFonts w:eastAsia="Arial Cyr" w:cs="Arial Cyr" w:ascii="Times New Roman" w:hAnsi="Times New Roman"/>
          <w:i/>
          <w:iCs/>
          <w:color w:val="auto"/>
          <w:sz w:val="24"/>
          <w:szCs w:val="24"/>
          <w:lang w:val="ru-RU"/>
        </w:rPr>
        <w:t>так</w:t>
      </w:r>
      <w:r>
        <w:rPr>
          <w:rFonts w:eastAsia="Arial Cyr" w:cs="Arial Cyr" w:ascii="Times New Roman" w:hAnsi="Times New Roman"/>
          <w:i w:val="false"/>
          <w:iCs w:val="false"/>
          <w:color w:val="auto"/>
          <w:sz w:val="24"/>
          <w:szCs w:val="24"/>
          <w:lang w:val="ru-RU"/>
        </w:rPr>
        <w:t>. [Брат Бранхам щёлкает пальцами—Ред.] Начинает выявляться! Начинает Это поним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5</w:t>
        <w:tab/>
        <w:t>И он отказался называться сыном дочери фараоновой, потому что он почёл поношение Христово большими сокровищами, чем все богатства Египта или этого мира. Он почёл Это. Взгляните, что он сделал, он последовал за Этим. Он сразу же был изгнан из своего народа, от тех людей, которые раньше любили ег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6</w:t>
        <w:tab/>
        <w:t>Это может стоить вам всего, что у вас есть. Это может стоить вам семьи. Это может стоить вам дружбы. Это может стоить вам вечеринок и посиделок. Это может стоить вам места в “Киванисе”. Это может… Я не знаю, чего Это вам будет стоить, но Это будет стоить всего, что является мирским или принадлежит этому миру. Вам придётся отделиться от всего мирского. Вам придётся это сдел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7</w:t>
        <w:tab/>
        <w:t>Моисей всё отложил в сторону и пошёл в пустыню с палкой в руке. Аминь! Проходили дни один за другим. А считал ли он, что сделал ошибку? Н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8</w:t>
        <w:tab/>
        <w:t>Очень часто люди стартуют и говорят: “О-о, я это сделаю. Слава Богу, я Это вижу!” А стоит кому-нибудь посмеяться над вами и высмеять вас: “Наверно, я был не прав”.</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59</w:t>
        <w:tab/>
        <w:t>Он сказал: “Те, кто не может выдержать наказания — это незаконнорожденные дети, а не дети Божьи”. Видите, они эмоционально возбуждены. Понимаете, семени, (о котором я только что говорил), той души, там не было с самого начала. Она была помазана Духом, и он совершал всевозможные вещи. О-о, вы…они… И когда помазан ваш дух, вы можете… Это настоящий, истинный Святой Дух, и всё равно вы можете быть дьявол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0</w:t>
        <w:tab/>
        <w:t>“О-о, — вы скажете, — Брат Бранхам!”</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61</w:t>
        <w:tab/>
        <w:t xml:space="preserve">Лжепророки! В Библии сказано: “В последние дни будут лжепророки”. Иисус сказал: “Восстанут лжехристы”. Не “лже-Иисусы”, никто не стал бы об этом утверждать; но “лжехристы”. </w:t>
      </w:r>
      <w:r>
        <w:rPr>
          <w:rFonts w:eastAsia="Arial Cyr" w:cs="Arial Cyr" w:ascii="Times New Roman" w:hAnsi="Times New Roman"/>
          <w:i/>
          <w:iCs/>
          <w:color w:val="auto"/>
          <w:sz w:val="24"/>
          <w:szCs w:val="24"/>
          <w:lang w:val="ru-RU"/>
        </w:rPr>
        <w:t>Христос</w:t>
      </w:r>
      <w:r>
        <w:rPr>
          <w:rFonts w:eastAsia="Arial Cyr" w:cs="Arial Cyr" w:ascii="Times New Roman" w:hAnsi="Times New Roman"/>
          <w:i w:val="false"/>
          <w:iCs w:val="false"/>
          <w:color w:val="auto"/>
          <w:sz w:val="24"/>
          <w:szCs w:val="24"/>
          <w:lang w:val="ru-RU"/>
        </w:rPr>
        <w:t xml:space="preserve"> означает “помазанные”. Ложно помазанные: они помазаны, но, по сути, они обманщики и совершают великие знамения и чудеса, говорят на языках, танцуют в Духе, проповедуют Евангел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2</w:t>
        <w:tab/>
        <w:t>Иуда Искариот это делал! Симеон…или нет, прошу…Каиафа пророчествовал! Валаам — лицемер! Безусловно, совершали всякие знамения, всё, все религиозные действи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3</w:t>
        <w:tab/>
        <w:t>Но, понимаете, посадите семя сорняка и семя пшеницы на одной грядке, и полейте их водой, и помажьте их, они оба будут радоваться. Они оба будут расти благодаря ей, той же самой воде. “Солнце светит на праведных и неправедных, и дождь падает на праведных и неправедных, но по их плодам узнаете их”. Как же вы можете оставаться в несоответствии со Словом? [Брат Бранхам хлопнул по Библии—Ред.] Аминь. Понимаете, что я имею в виду? “Вода падает на праведных и неправедных”, помазывает и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4</w:t>
        <w:tab/>
        <w:t>Иисус сказал: “Они придут ко Мне в тот день, скажут: ‘Господи! Господи! Разве я не изгонял бесов? Разве я не пророчествовал? Разве я не совершал великие дела во Имя Твоё?’” Он скажет: “Вы, делатели беззакония, отойдите от Меня, Я даже не знаю вас. Идите в вечный ад, приготовленный для дьявола и его ангелов”. Видите? Какое Слово! Ложные. Напрасно поклоняются, напрасно стараются. Зачем вы это делаете, когда это можно не делать? Зачем брать заменитель, когда Небеса полны истинного? Понимаете? Вам не надо это дел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5</w:t>
        <w:tab/>
        <w:t>Так вот, мы видим Моисея, помазанного, ничто не могло повернуть его назад. Его же братья отвергли его — это его не остановило. Он пошёл прямиком в пустыню. И однажды он встретился там с Богом лицом к лицу, когда Огненный Столп находился в кусте. Сказал: “Моисей, сними свою обувь, земля, на которой ты стоишь, — Святая. Ибо Я услышал вопли народа Моего, и Я услышал их стенания, и Я помню Моё обетование в Слове. [Брат Бранхам три раза стучит по кафедре—Ред.] И Я сойду, Я пошлю тебя туда вывести их”. Конечно. Он встретился с Богом лицом к лицу, он разговаривал с Ним. Он получил от Бога поруч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6</w:t>
        <w:tab/>
        <w:t>Бог опять пришёл, тот же самый Огненный Столп, и подтвердил этого пророка, стоящего там на горе, чтобы доказать, что так и было, когда он совершал своими руками всевозможные чудеса и прочее. О-о, там были подражатели. О-о, ещё бы. Там стояли Иамврий и Ианний и сделали то же самое, что те сделали. Но кто был оригиналом? Видите? Откуда это началось? Пришло ли это от Слова? Настал ли тот ча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7</w:t>
        <w:tab/>
        <w:t>А вы знаете, что то же самое опять обещано на последние дни? “Как Иамврий и Ианний противились Моисею, так и эти люди, извращённые умом относительно Истины”. Видите, в последние дни. И делают то же самое, всему подражают, в той же самой канаве: “Свинья идёт в свою грязь, и собака — на свою блевотину”.</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68</w:t>
        <w:tab/>
        <w:t xml:space="preserve">И вы, пятидесятники, которые вышли из тех организаций много лет назад и прокляли их, ваши отцы и матери; а вы опять повернули назад и сделали то же самое, что сделали те, и теперь та же самая грязь и блевотина. Видите? Если Церковь стошнило от этого в раннем пятидесятническом периоде, то сегодня Её тоже от этого стошнит. Понимаете? Однако, так должно быть, это… Шелуха должна появиться. Не могут быть только кисточки, должна появиться шелуха, понимаете, носитель. Так вот, мы живём в </w:t>
      </w:r>
      <w:r>
        <w:rPr>
          <w:rFonts w:eastAsia="Arial Cyr" w:cs="Arial Cyr" w:ascii="Times New Roman" w:hAnsi="Times New Roman"/>
          <w:i/>
          <w:iCs/>
          <w:color w:val="auto"/>
          <w:sz w:val="24"/>
          <w:szCs w:val="24"/>
          <w:lang w:val="ru-RU"/>
        </w:rPr>
        <w:t>последние</w:t>
      </w:r>
      <w:r>
        <w:rPr>
          <w:rFonts w:eastAsia="Arial Cyr" w:cs="Arial Cyr" w:ascii="Times New Roman" w:hAnsi="Times New Roman"/>
          <w:i w:val="false"/>
          <w:iCs w:val="false"/>
          <w:color w:val="auto"/>
          <w:sz w:val="24"/>
          <w:szCs w:val="24"/>
          <w:lang w:val="ru-RU"/>
        </w:rPr>
        <w:t xml:space="preserve"> дни, обратите внимание на всё, обещанное на этот ча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69</w:t>
        <w:tab/>
        <w:t>Взгляните, как этот Моисей был подтверждён, знал… Когда он пришёл туда, некоторые из его же братьев обратились против него, захотели создать организацию. Они сказали: “Ты ведёшь себя так, будто только ты среди нас святой”. “Всё собрание свято”, — сказали Корей, Дафан. “Давайте выберем человека и сделаем что-нибуд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0</w:t>
        <w:tab/>
        <w:t>Моисей, он… Я ему сочувствую. Он пошёл и сказал: “Господь…” Пал перед жертвенником и сказал: “Господ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1</w:t>
        <w:tab/>
        <w:t>Бог сказал: “Отделись от них. Мне это надоело”. Просто разверз землю и поглотил их. Видите, он знал своё поруче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2</w:t>
        <w:tab/>
        <w:t>Бог не имеет дело с организациями. Он не имеет дело с группами. Он имеет дело с отдельными людьми. Верно. Всегда. Не с группами, а с отдельными людьми, с одним человеком. В последние дни Он сказал: “Я стою у двери и стучу, [Брат Бранхам четыре раза стучит по кафедре—Ред.] и если кто-нибудь, — (не “какая-нибудь группа”), — кто-нибудь услышит Мой Голос, Я…и услышит Меня, Я войду к нему и буду вечерять”. Видите: “Если кто-нибудь сможет услыша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3</w:t>
        <w:tab/>
        <w:t>Как может…как этот микрофон смог бы сейчас воспроизвести мой голос, если бы он не был так устроен? Я мог бы кричать в эту доску, что есть мочи, и ничего бы не было. Потому что это предназначенный, устроенный, созданный микрофон. И если Слово Божье в вас от предназначения Божьего, в вас: “Мои овцы слышат Мой Голос. Они знают Мой клич. За чужим не пойдут”. Видите? Прежде должно быть Это. “Все, кого Отец дал Мне, они придут”, — каждый из них, види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4</w:t>
        <w:tab/>
        <w:t>Так вот, теперь он подходит к концу жизни. Он прошёл только… Заметьте, когда он подошёл к концу пу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5</w:t>
        <w:tab/>
        <w:t>И мы сейчас заканчиваем, потому что уже поздновато, без двадцати пяти минут десять. Обратите внимание. Дома сейчас рано. Примерно, в два-три часа мы начинаем говорить: “Слушай, становится уже поздновато”. Понимаете? Видите? [Собрание смеётся—Ред.] Но я много раз проповедовал по вечерам допоздн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6</w:t>
        <w:tab/>
        <w:t>Павел проповедовал это же самое Евангелие в своё время, и один молодой человек упал со стены и разбился. И Павел, с тем же самым помазанием и с тем же самым Евангелием, распростёрся над ним своим телом, и он вернулся к жизни. Они были заинтересованы. Образовывалась церковь. Нечто происходило. Заметьте, что тут произошл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7</w:t>
        <w:tab/>
        <w:t>Моисей, когда он пришё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8</w:t>
        <w:tab/>
        <w:t>Этот богач, когда он пришёл…молодой начальник, о котором мы говорили, очень религиозный и принадлежал к церкви, и всё такое, замечательный, образованный, замечательный предприниматель и всё такое, когда он подошёл к концу пути, он закричал: “Некуда шагнуть!” Где же его руководство? Им руководила его церковь, которая мертва. Им руководил этот мёртвый мир, и ему не во что было войти, как только в то, что ему приготовил этот мир — в ад.</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79</w:t>
        <w:tab/>
        <w:t>Но вот Моисей, верный слуга, который почёл поношение Христово большими сокровищами, чем все богатства Египта. Он подошёл к концу пути, стодвадцатилетний старик. Поднялся на гору, а он знал, что ему предстояла смерть, и он посмотрел на обетованную землю. И он взглянул, и там около него стоял его Руководитель, Скала. Он взошёл на Скалу, и Ангелы Божьи унесли его во Славу…Славу Божью, на лоно Божье. Почему? Восемьсот лет спустя его по-прежнему вёл Руководител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0</w:t>
        <w:tab/>
        <w:t>Мы видим, что на горе Преображения он стоял там с Илией и разговаривал с Иисусом, прежде чем Он пошёл на крест. Через восемьсот лет после смерти, что он… Тот самый, ради Которого он почёл поношение своего служения большими сокровищами, чем вся мирская популярность и все мирские деньги, его Руководитель по-прежнему вёл его. О-о, вот это да! Он был водим! Его Руководитель, Он провёл через смерть, тени смерти. Он был водим до могилы. Сотни лет спустя он вновь предстал, потому что в своей юности он выбрал руководство Святого Духа. Его имя будет великим, когда не останется ни Египта, ни сокровищ. Когда пирамиды станут прахом, и когда Египта больше не будет существовать, Моисей будет бессмертным среди людей, потому что он принял руководство Христа вместо того, чтобы идти тем путём, которым шла его церков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1</w:t>
        <w:tab/>
        <w:t>Есть другие, которые сделали то же самое. Посмотрите на Еноха. Он ходил с Богом пятьсот лет, и потом он получил свидетельство, что “он угодил Богу”. Бог это подтвердил и сказал: “Тебе не нужно умирать, просто взойди сегодня Домой”. И он взошёл.</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2</w:t>
        <w:tab/>
        <w:t>И Илия, после того как орал на женщин с короткими стрижками и всё такое, как он делал это в своё время, на накрашенных Иезавелей, когда он от этого просто устал и сделал всё, что мог, и все те священники смеялись над ним, и всё остальное, однажды он спустился к реке. И как раз на другой стороне реки к кусту были привязаны кони, огненная колесница и огненные кони. Он взошёл на неё и сбросил свою одежду на следующего после него пророка, и взошёл в Небеса. Он принял руководство Вечной Жизни, потому что это был Христос в Илии. О-о! Так точн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3</w:t>
        <w:tab/>
        <w:t>Что это означало? “Последуй за Мной!” Так вот, вы должны выбрать себе руководителя. Вы должны его выбрать, друзья. Посмотрите в Божье зеркало, в Библию, и увидите, где вы сегодня находитес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4</w:t>
        <w:tab/>
        <w:t>Небольшой рассказ. Однажды в сельской местности жил один малыш. Он никогда не видел зеркало, и он приехал в город к сестре своей матери. И у неё дома было… А раньше в старомодных домах зеркало было на двери; не знаю, помните вы это или нет. Но этот мальчик, он никогда не видел зеркало. И вот он играл в доме, и он посмотрел на… “Хм!” Он посмотрел на того мальчика. Он помахал рукой, и тот мальчик помахал рукой. Он дёрнул себя за ухо, и тот мальчик дёрнул себя за ухо, и так далее. Он подходил всё ближе и ближе, и он повернулся и сказал: “Мама! Это же я!” Это же 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85</w:t>
        <w:tab/>
        <w:t xml:space="preserve">Как выглядите </w:t>
      </w:r>
      <w:r>
        <w:rPr>
          <w:rFonts w:eastAsia="Arial Cyr" w:cs="Arial Cyr" w:ascii="Times New Roman" w:hAnsi="Times New Roman"/>
          <w:i/>
          <w:iCs/>
          <w:color w:val="auto"/>
          <w:sz w:val="24"/>
          <w:szCs w:val="24"/>
          <w:lang w:val="ru-RU"/>
        </w:rPr>
        <w:t>вы</w:t>
      </w:r>
      <w:r>
        <w:rPr>
          <w:rFonts w:eastAsia="Arial Cyr" w:cs="Arial Cyr" w:ascii="Times New Roman" w:hAnsi="Times New Roman"/>
          <w:i w:val="false"/>
          <w:iCs w:val="false"/>
          <w:color w:val="auto"/>
          <w:sz w:val="24"/>
          <w:szCs w:val="24"/>
          <w:lang w:val="ru-RU"/>
        </w:rPr>
        <w:t xml:space="preserve">? За кем </w:t>
      </w:r>
      <w:r>
        <w:rPr>
          <w:rFonts w:eastAsia="Arial Cyr" w:cs="Arial Cyr" w:ascii="Times New Roman" w:hAnsi="Times New Roman"/>
          <w:i/>
          <w:iCs/>
          <w:color w:val="auto"/>
          <w:sz w:val="24"/>
          <w:szCs w:val="24"/>
          <w:lang w:val="ru-RU"/>
        </w:rPr>
        <w:t>вы</w:t>
      </w:r>
      <w:r>
        <w:rPr>
          <w:rFonts w:eastAsia="Arial Cyr" w:cs="Arial Cyr" w:ascii="Times New Roman" w:hAnsi="Times New Roman"/>
          <w:i w:val="false"/>
          <w:iCs w:val="false"/>
          <w:color w:val="auto"/>
          <w:sz w:val="24"/>
          <w:szCs w:val="24"/>
          <w:lang w:val="ru-RU"/>
        </w:rPr>
        <w:t xml:space="preserve"> следуете? Что </w:t>
      </w:r>
      <w:r>
        <w:rPr>
          <w:rFonts w:eastAsia="Arial Cyr" w:cs="Arial Cyr" w:ascii="Times New Roman" w:hAnsi="Times New Roman"/>
          <w:i/>
          <w:iCs/>
          <w:color w:val="auto"/>
          <w:sz w:val="24"/>
          <w:szCs w:val="24"/>
          <w:lang w:val="ru-RU"/>
        </w:rPr>
        <w:t>мы</w:t>
      </w:r>
      <w:r>
        <w:rPr>
          <w:rFonts w:eastAsia="Arial Cyr" w:cs="Arial Cyr" w:ascii="Times New Roman" w:hAnsi="Times New Roman"/>
          <w:i w:val="false"/>
          <w:iCs w:val="false"/>
          <w:color w:val="auto"/>
          <w:sz w:val="24"/>
          <w:szCs w:val="24"/>
          <w:lang w:val="ru-RU"/>
        </w:rPr>
        <w:t xml:space="preserve"> сделали? Вы должны выбрать своего руководителя. Выбирайте сегодня. Вы выбираете Жизнь или смерть. Ваш выбор определит ваше Вечное место назначения, то, что вы выберете. Помните, Иисус сказал: “Последуй за Мной”. И сегодня вы приглашаетесь сделать это. А чтобы последовать за Ним в Вечную Жизнь, вы должны прийти на Его условиях, (верно), по Слову. Не по какому-то вероучению, не по общественному мнению, не согласно тому, что думает об Этом кто-нибудь другой, но согласно тому, что сказал об Этом Бог.</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86</w:t>
        <w:tab/>
        <w:t xml:space="preserve">Вы скажете: “Брат Бранхам, я знаю очень хорошую женщину, она делает вот </w:t>
      </w:r>
      <w:r>
        <w:rPr>
          <w:rFonts w:eastAsia="Arial Cyr" w:cs="Arial Cyr" w:ascii="Times New Roman" w:hAnsi="Times New Roman"/>
          <w:i/>
          <w:iCs/>
          <w:color w:val="auto"/>
          <w:sz w:val="24"/>
          <w:szCs w:val="24"/>
          <w:lang w:val="ru-RU"/>
        </w:rPr>
        <w:t>так</w:t>
      </w:r>
      <w:r>
        <w:rPr>
          <w:rFonts w:eastAsia="Arial Cyr" w:cs="Arial Cyr" w:ascii="Times New Roman" w:hAnsi="Times New Roman"/>
          <w:i w:val="false"/>
          <w:iCs w:val="false"/>
          <w:color w:val="auto"/>
          <w:sz w:val="24"/>
          <w:szCs w:val="24"/>
          <w:lang w:val="ru-RU"/>
        </w:rPr>
        <w:t xml:space="preserve">. Я знаю мужчину, который пережил вот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7</w:t>
        <w:tab/>
        <w:t>Я не могу ничего поделать с тем, что они сделали. Божье Слово, Он сказал: “Да будет слово каждого человека ложью, а Моё — Истиной”. Вы должны прийти на Его условиях, прийти согласно Его требованиям, по Слову. Нельзя прийти через вероучение, нельзя прийти через деноминацию, нельзя Его так перемешивать. Вы можете сделать только одно — принять Его на Его условиях: что вы согласны умереть для самого себя и всех своих мыслей и последовать за Ним. “Избавься от всего мирского и последуй за Мно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8</w:t>
        <w:tab/>
        <w:t>Я знаю, брат, что это строгое резкое Послание. Но я не приехал сюда, подобрав проповедь под людей, чтобы дать им просто попеть, повосклицать, покричать. Я был на собраниях язычников, где они делали то же самое. Я заинтересован в вашей жизни. Я — слуга Божий, который однажды должен будет отвечать перед Богом, и служение, данное мне Господом, доказывало само себя перед вами тысячи раз.</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89</w:t>
        <w:tab/>
        <w:t>Помните, Иисус сказал: “Последуй за Мной. Последуй за Мной. Избавься от своего и последуй за Мной”. И только так можно иметь Вечную Жизнь. Это единственное средство, которое Он дал этому человеку; это единственное средство, которое Он дал тому предпринимателю; это единственное средство, которое Он даёт любому. Его выбор, Он принимает решение — оно каждый раз совершенно. И мы должны следовать за Ним — только так можно иметь Вечную Жизнь. Поэтому руководство Божье — это следовать за подтверждённым Словом этого часа Святым Духо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Склоним голов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90</w:t>
        <w:tab/>
        <w:t xml:space="preserve">Я хочу задать вам вопрос, и я хочу, чтобы вы были очень искренними. Я попрошу сестру наиграть мне </w:t>
      </w:r>
      <w:r>
        <w:rPr>
          <w:rFonts w:eastAsia="Arial Cyr" w:cs="Arial Cyr" w:ascii="Times New Roman" w:hAnsi="Times New Roman"/>
          <w:i/>
          <w:iCs/>
          <w:color w:val="auto"/>
          <w:sz w:val="24"/>
          <w:szCs w:val="24"/>
          <w:lang w:val="ru-RU"/>
        </w:rPr>
        <w:t>“Слышу я призыв Иисуса”</w:t>
      </w:r>
      <w:r>
        <w:rPr>
          <w:rFonts w:eastAsia="Arial Cyr" w:cs="Arial Cyr" w:ascii="Times New Roman" w:hAnsi="Times New Roman"/>
          <w:i w:val="false"/>
          <w:iCs w:val="false"/>
          <w:color w:val="auto"/>
          <w:sz w:val="24"/>
          <w:szCs w:val="24"/>
          <w:lang w:val="ru-RU"/>
        </w:rPr>
        <w:t>. Я хочу сделать старомодный призыв к алтарю. И, брат, сестра, как мы видим…только посмотрите, что сегодня происходит. Теперь, склонив головы, просто задумайтесь на минутку, посмотрите, что происходи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1</w:t>
        <w:tab/>
        <w:t>Вы читали на прошлой неделе в газете, что сказал тот человек в Англии? Что распятие Иисуса Христа было всего лишь подвохом, что Он с Пилатом его просто инсценирова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2</w:t>
        <w:tab/>
        <w:t>Вы видели, что сказал этот американский теолог? Он сказал, что Иисуса просто усыпили с помощью мандрагоры. Многие из вас, теологов, знают, что ещё там в Бытие говорилось о растении мандрагоры. Оно усыпляет так, как будто ты умер, два-три дня сердце почти вообще не бьётся. “А когда Ему дали уксус с желчью, — они сказали, — это было растение мандрагоры. И Его положили туда в могилу, и Он проспал там три дня. И, конечно, когда они туда пришли, они увидели, что Он уже там расхаживает”. Вы можете себе такое представить! Теологи, семинарии, (хм!) притворщики… Тогда как же вообще… Во-первых, в Библии сказано, что Он от этого отказался, когда Ему в рот давали уксус с желчью.</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3</w:t>
        <w:tab/>
        <w:t>И ещё одно, если это так, тогда почему те ученики, “которые пришли и украли Его”, почему же они в мученичестве отдавали за это свою жизнь и погибали, считали себя недостойными даже умереть так, как Он умер: их переворачивали вниз головой и перекашивали на крестах, и так далее? И если бы они были…знали, что Он был лицемером, и что они сами — лицемеры, то как они смогли бы так отдавать за Него жиз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4</w:t>
        <w:tab/>
        <w:t>О-о, вы видите, вот в такое интеллектуальное время мы живём. Образование, цивилизация и сегодняшнее современное течение — всё это от дьявола. “Цивилизация — от дьявола?” Так точно! В Библии так сказано. В этой цивилизации смерть. “Будет ли у нас такая цивилизация в другом мире?” Никак нет! У нас будет совсем другая цивилизация. Образование, все эти вещи, они от дьявола; наука извращает естественные вещи, создавая что-то друго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295</w:t>
        <w:tab/>
        <w:t xml:space="preserve">Посмотрите, что они сейчас с вами сделали. Когда молодые женщины… В </w:t>
      </w:r>
      <w:r>
        <w:rPr>
          <w:rFonts w:eastAsia="Arial Cyr" w:cs="Arial Cyr" w:ascii="Times New Roman" w:hAnsi="Times New Roman"/>
          <w:i/>
          <w:iCs/>
          <w:color w:val="auto"/>
          <w:sz w:val="24"/>
          <w:szCs w:val="24"/>
          <w:lang w:val="ru-RU"/>
        </w:rPr>
        <w:t>“Ридерс Дайджест”</w:t>
      </w:r>
      <w:r>
        <w:rPr>
          <w:rFonts w:eastAsia="Arial Cyr" w:cs="Arial Cyr" w:ascii="Times New Roman" w:hAnsi="Times New Roman"/>
          <w:i w:val="false"/>
          <w:iCs w:val="false"/>
          <w:color w:val="auto"/>
          <w:sz w:val="24"/>
          <w:szCs w:val="24"/>
          <w:lang w:val="ru-RU"/>
        </w:rPr>
        <w:t xml:space="preserve"> писали неделю…по-моему, в позапрошлом месяце. В </w:t>
      </w:r>
      <w:r>
        <w:rPr>
          <w:rFonts w:eastAsia="Arial Cyr" w:cs="Arial Cyr" w:ascii="Times New Roman" w:hAnsi="Times New Roman"/>
          <w:i/>
          <w:iCs/>
          <w:color w:val="auto"/>
          <w:sz w:val="24"/>
          <w:szCs w:val="24"/>
          <w:lang w:val="ru-RU"/>
        </w:rPr>
        <w:t>“Ридерс Дайджест”</w:t>
      </w:r>
      <w:r>
        <w:rPr>
          <w:rFonts w:eastAsia="Arial Cyr" w:cs="Arial Cyr" w:ascii="Times New Roman" w:hAnsi="Times New Roman"/>
          <w:i w:val="false"/>
          <w:iCs w:val="false"/>
          <w:color w:val="auto"/>
          <w:sz w:val="24"/>
          <w:szCs w:val="24"/>
          <w:lang w:val="ru-RU"/>
        </w:rPr>
        <w:t xml:space="preserve"> писали, что молодые мужчины и молодые женщины проживают средний возраст; у женщин менопауза наступает в возрасте от двадцати до двадцати пяти лет. Ещё одно поколение, и от них останется одно только… Это будет ужасное зрелище. Видите? Какие будут создания: мягкотелые, противные. Посмотрите на ду-…посмотрите на дух, посмотрите, каким стал дух в церкви: скрещённый, породнившийся с этим миром. О-о, что за час! Бегите, дети! Бегите! Бегите ко Кресту! Придите ко Христу, пусть Он ведёт вас.</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6</w:t>
        <w:tab/>
        <w:t>Пока у нас склонены головы, закрыты глаза, и, пожалуйста, склоните одновременно и своё сердце (хорошо?), я хочу задать вам вопрос. Вы действительно видите, какие вы перед Богом? И вы чувствуете, что вы не такие, какими вы…вы должны быть в этот час? Потому что Восхищение могло бы наступить в любую минуту. Понимаете, оно наступи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7</w:t>
        <w:tab/>
        <w:t>Будет только…если…если то высказывание, что я недавно сделал, истинно, то из живущих только человек пятьсот изменятся в Восхищении. Ведь если взять вместе весь Христианский мир, католиков и всех, то только пятьсот миллионов людей, понимаете, исповедуют Христианство. А если один из миллиона, то будет пятьсот человек. Столько людей пропадает каждый день по всему миру, о которых мы даже ничего не знаем. Видите, оно наступит, а вы даже и знать этого не будете. Люди будут дальше проповедовать и говорить… Понимаете, и всё это пройдё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8</w:t>
        <w:tab/>
        <w:t>Как Иисус сказал. Они спросили, ученики спросили: “Почему книжники говорят: ‘Илия должен прийти прежд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299</w:t>
        <w:tab/>
        <w:t>Он сказал: “Он уже пришёл, а вы его не узнали, но сделали с ним, как и говорил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0</w:t>
        <w:tab/>
        <w:t>Вы знаете, что вы не в порядке перед Богом, и вы хотели бы, чтобы вас вспомнили в…перед Богом, чтобы Бог привёл ваше сердце в порядок перед Богом. Пожалуйста, в смирении, в этот очень тихий момент, просто поднимите сейчас руки! Кто бы вы ни были, сделаете ли вы это? Скажите: “Я подниму руки к Богу”. Благословит вас Бог. Благословит вас Бог.</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1</w:t>
        <w:tab/>
        <w:t>Вы смотрите в Зеркало? Я спрашиваю вас во Имя Христа: вы смотрите в Божье Зеркало? [Брат говорит на другом языке. Другой брат даёт истолкование: “О народ Мой, в сей час, когда Я схожу на сердце твоё, в сей час осудишь ли ты себя? Осудишь ли ты себя? Господь не осудит тебя и не будет порицать тебя. Вот, Господь призвал тебя к вышнему и святому призванию. Да, даже ныне Господь парит над тобою в любви и в милости. Да, если ты исповедуешь грех свой; да, Господь очистит тебя и простит тебя, и Он даст тебе подняться на крыльях как орлам, и ты исполнишься силы Его, и Он омоет тебя водою Слова Его. Он обновит тебя. Он изменит сердце твоё и даст тебе сердце плотяное. Ибо вот, день Господень близко.</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Поступишь ли ты так, как все в этом мире, которые не обращали внимания на проповедника Моего Ноя; которые жили беспечно и самодовольно, которые бесчестили Бога, да, и оскорбляли Духа Святого; жили своей повседневной жизнью, как будто Господь не сказал того, что Он сказал о том, что Он сделает? Ибо вот, Слово Господне настигло их и, вот, они все погибли. Посему, говорю тебе, ныне недобрый час, ныне лукавое время, и ты не будешь обманут, если будешь водим Духом Моим и покоришься Слову Моему. Ибо вот, Я сохраню тебя и оберегу тебя, и Я сохраню тебя верным, и Я буду возрождать тебя до дня Пришествия Моего”.—Ред.] Ами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2</w:t>
        <w:tab/>
        <w:t>Я хочу спросить об одном. Кто из вас здесь пятидесятники? Поднимите руку, кто пятидесятники? Практически, каждый из вас. Так вот, кто из вас здесь утверждает, что он — Христианин? Поднимите руки, где бы вы ни были, утверждаете, что вы Христианин. Знаете ли вы, что в Библии говорилось об этом, что это произойдё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3</w:t>
        <w:tab/>
        <w:t>Это даже произошло в Ветхом Завете, когда они не знали, что им делать, как им избежать предстоящей осады. Дух сошёл на человека, и он пророчествовал и сказал им, где встретить врага, и как…что…как победить врага. Это было в Ветхом Завете, так же, как и в Новом.</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04</w:t>
        <w:tab/>
        <w:t xml:space="preserve">Кто-нибудь может сказать: “Тот человек…о-о, это было не так”. Но что, если это действительно так? Вы скажете: “О-о, я уже раньше это слышал”. Но что, если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 xml:space="preserve"> так? Понимаете, тогда это доказывает, что здесь многим нужно изменить сердце, если это говорит Святой Дух. Определённые вещи необходимо сделать, так что теперь это ваше дело.</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Такой, как есть, без дел и слов,</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Под искупительную Кровь,</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Приняв с дове-…(вот как Он тогда призвал вас)…Твой зов,</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О Божий Аг-…</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Я выну сердце упрямое и вложу сердце плотяное, которое будет Мне покорно”. Понимаете?</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иду!</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Такой, как есть, любовь Твоя</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Прос-…</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Вы сделаете сейчас выбор? Можете выбрать одно из двух, как хотите.</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дит…</w:t>
      </w:r>
    </w:p>
    <w:p>
      <w:pPr>
        <w:pStyle w:val="Normal"/>
        <w:numPr>
          <w:ilvl w:val="0"/>
          <w:numId w:val="0"/>
        </w:numPr>
        <w:autoSpaceDE w:val="false"/>
        <w:ind w:left="50" w:right="50" w:hanging="0"/>
        <w:jc w:val="both"/>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 xml:space="preserve">Вы скажете: “Я уже раньше это слышал”. Но, может быть, сейчас вы слышите Это в </w:t>
      </w:r>
      <w:r>
        <w:rPr>
          <w:rFonts w:eastAsia="Arial Cyr" w:cs="Arial Cyr" w:ascii="Times New Roman" w:hAnsi="Times New Roman"/>
          <w:i/>
          <w:iCs/>
          <w:color w:val="auto"/>
          <w:sz w:val="24"/>
          <w:szCs w:val="24"/>
          <w:lang w:val="ru-RU"/>
        </w:rPr>
        <w:t>последний</w:t>
      </w:r>
      <w:r>
        <w:rPr>
          <w:rFonts w:eastAsia="Arial Cyr" w:cs="Arial Cyr" w:ascii="Times New Roman" w:hAnsi="Times New Roman"/>
          <w:i w:val="false"/>
          <w:iCs w:val="false"/>
          <w:color w:val="auto"/>
          <w:sz w:val="24"/>
          <w:szCs w:val="24"/>
          <w:lang w:val="ru-RU"/>
        </w:rPr>
        <w:t xml:space="preserve"> раз.</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И с верой в обетования,</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Старомодные призывы к алтарю, они сегодня вышли из моды, но Бог по-прежнему действует через них. Разве вы не чувствуете, как Он сходит на тебя, церковь?</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иду!</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05</w:t>
        <w:tab/>
        <w:t xml:space="preserve">[Брат Бранхам начинает напевать </w:t>
      </w:r>
      <w:r>
        <w:rPr>
          <w:rFonts w:eastAsia="Arial Cyr" w:cs="Arial Cyr" w:ascii="Times New Roman" w:hAnsi="Times New Roman"/>
          <w:i/>
          <w:iCs/>
          <w:color w:val="auto"/>
          <w:sz w:val="24"/>
          <w:szCs w:val="24"/>
          <w:lang w:val="ru-RU"/>
        </w:rPr>
        <w:t>“Такой, как есть”</w:t>
      </w:r>
      <w:r>
        <w:rPr>
          <w:rFonts w:eastAsia="Arial Cyr" w:cs="Arial Cyr" w:ascii="Times New Roman" w:hAnsi="Times New Roman"/>
          <w:i w:val="false"/>
          <w:iCs w:val="false"/>
          <w:color w:val="auto"/>
          <w:sz w:val="24"/>
          <w:szCs w:val="24"/>
          <w:lang w:val="ru-RU"/>
        </w:rPr>
        <w:t>—Ред.] О-о, подумайте сегодня: сердца становятся каменными, наполняются мирским; безразличные, церковные члены, тепловатые, как этот богатый юноша, и не знают, что великий Святой Дух стоит, стучится в дверь в этом Лаодикийском Периоде. “Кто услышит Голос Мой (Слово), [Брат Бранхам постучал четырнадцать раз по кафедре—Ред.] откроет сердце своё, в того Я войду и буду вечерять с н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6</w:t>
        <w:tab/>
        <w:t>И Дух проговорил через этого брата несколько минут назад, сказал: “Я выну из вас сердце каменное и дам вам сердце плотяное, чуткое к Богу”. Посмотрите, как сейчас стало — только интеллектуальное, эмоции. Видите? Вовсе не отзывчивое сердце, исполненное любви и мягкости ко Христу.</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7</w:t>
        <w:tab/>
        <w:t>[Брат Бранхам начинает напевать куплет—Ред.] Разве вы не хотите такое сердце? Как же вы предстанете перед Христом, если имеете о Нём какое-то умственное понятие? Вы должны принять Вечную Жизнь.</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искупительную…(приготовления были сделаны через Кровь)</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Приняв с дове-…</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Что Он сделал? Пролил Свою Кровь и теперь приглашает вас: “Приди”.</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w:t>
      </w:r>
      <w:r>
        <w:rPr>
          <w:rFonts w:eastAsia="Arial Cyr" w:cs="Arial Cyr" w:ascii="Times New Roman" w:hAnsi="Times New Roman"/>
          <w:i w:val="false"/>
          <w:iCs w:val="false"/>
          <w:color w:val="auto"/>
          <w:sz w:val="24"/>
          <w:szCs w:val="24"/>
          <w:lang w:val="ru-RU"/>
        </w:rPr>
        <w:t>Твой зов,</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О Божий Агнец, я иду!</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8</w:t>
        <w:tab/>
        <w:t>Давайте сейчас все Христиане просто поднимем в тишине руки и помолим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09</w:t>
        <w:tab/>
        <w:t>О Боже, пожалуйста, Господь, воззри на этот день, в котором мы живём. О-о, так трудно, Отец. Сатана столько всего причинил людям. Их сердца окаменели. Твой Дух ясно говорит, Твоё Слово изрекается, подтверждает; но старомодное переживание нового рождения, они…оно превратилось в какое-то деноминационное, умственное понятие: много музыки, много восклицаний и много шума. Но на самом деле — это сердце плотяное, этот Дух, эта Вечная Жизнь, всё это, конечно, стало чуждым церкв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0</w:t>
        <w:tab/>
        <w:t>Боже, моё сердце разрывается, а я — грешник, спасённый по Твоей благодати. Мне становится так плохо, Отец, когда вижу церковь, за которую Ты умер, церковь, которую Ты хочешь искупить. Я вспоминаю то видение, которое Ты недавно показал о церкви Соединённых Штатов и других стран. Это был такой ужасный стриптиз под рок-н-ролл! Но где-то там я увидел, как выходит другая, благословенна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1</w:t>
        <w:tab/>
        <w:t>Я молю, Отец, чтобы если сегодня здесь есть те, кто предназначен к Жизни или хотел бы Её принять, чтобы именно в этот час они это сделали. Даруй это, Господь. Разбей сейчас каменное сердце, старое мирское сердце. И если они хотят покоя, хотят чего-то удовлетворяющего, того, что даёт уверенность, то пусть они примут сегодня руководство Христа, чтобы Он привёл их к Миру, превосходящему всё разумение, к Радости неизречённой и преславной, или к тому, чему не может причинить вред даже сама смерть. Даруй это, Отец.</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2</w:t>
        <w:tab/>
        <w:t>Итак, пока подняты руки, я хотел бы знать… Кто из вас в этом здании сейчас просто сказал бы: “Я встану”? Так вот, мне неважно, кто сидит рядом с вами; это Бог говорит к вам. И вы действительно хотите быть настоящим Христианином, понимаете. Любое, что… А всё другое является подражанием; о-о, тогда я бы лучше просто ушёл и был в миру. Думаю, что вы тоже так сделали б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3</w:t>
        <w:tab/>
        <w:t>Так вот, просто исследуйте себя по Слову, по Посланию. Исследуйте, каким должен быть настоящий Христианин: крепким, любящим, не таким, как это современное Христианство. Оно ведь мягкое, уступчивое, полумёртвое, сгнившее, скрещённое. Видите, это не настоящее Христианство: живут, как попало, и принадлежат к церкви. Разве вы не хотите этого сладостного общения со Христом, Святым Духом, чтобы вы…ваше сердце послушалось Слова, войти прямо во Христа? Если вы этого хотите и желали бы, чтобы Бог увидел ваше твёрдое решение прямо сегодня в этой группе людей; если вы просто это сдел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4</w:t>
        <w:tab/>
        <w:t>Вы скажете: “Разве это имеет какое-то значение, Брат Бранха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5</w:t>
        <w:tab/>
        <w:t>О-о, да. Безусловно, имеет. “Если вы постыдитесь Меня перед людьми, то Я постыжусь вас перед Отцом Моим и святыми Ангелами. Но кто будет исповедовать Меня и стоять за Меня на этой земле, за того Я буду стоять в той земле. Я исповедую его перед Отцом Мои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6</w:t>
        <w:tab/>
        <w:t>Так вот, кем бы вы ни были, женщина, мужчина, мальчик или девочка; кем бы вы ни были, Христианин или не Христианин, служитель, дьякон — кем бы вы ни были — если в эту минуту вы просто будете верить от всего сердца и сделаете сейчас хотя бы это, просто сказав этим Богу, что вы искренние: “Бож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17</w:t>
        <w:tab/>
        <w:t xml:space="preserve">“Послушай, я пятидесятник”, — скажете вы. “Я </w:t>
      </w:r>
      <w:r>
        <w:rPr>
          <w:rFonts w:eastAsia="Arial Cyr" w:cs="Arial Cyr" w:ascii="Times New Roman" w:hAnsi="Times New Roman"/>
          <w:i/>
          <w:iCs/>
          <w:color w:val="auto"/>
          <w:sz w:val="24"/>
          <w:szCs w:val="24"/>
          <w:lang w:val="ru-RU"/>
        </w:rPr>
        <w:t>такой-то</w:t>
      </w:r>
      <w:r>
        <w:rPr>
          <w:rFonts w:eastAsia="Arial Cyr" w:cs="Arial Cyr" w:ascii="Times New Roman" w:hAnsi="Times New Roman"/>
          <w:i w:val="false"/>
          <w:iCs w:val="false"/>
          <w:color w:val="auto"/>
          <w:sz w:val="24"/>
          <w:szCs w:val="24"/>
          <w:lang w:val="ru-RU"/>
        </w:rPr>
        <w:t>”, — или кем бы вы ни были. “Я исповедую, что танцую в Духе. Но, Брат Бранхам, я думал, что, если у нас это есть, то мы имеем Его”. Нет, не имеете.</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18</w:t>
        <w:tab/>
        <w:t xml:space="preserve">Если вы верите, что я — Божий пророк, то послушайте мои Слова. Понимаете? Это обольщение этого дня. Разве в Библии не сказано, что это будет так близко, что, если возможно, были бы обмануты и Избранные? </w:t>
      </w:r>
      <w:r>
        <w:rPr>
          <w:rFonts w:eastAsia="Arial Cyr" w:cs="Arial Cyr" w:ascii="Times New Roman" w:hAnsi="Times New Roman"/>
          <w:i/>
          <w:iCs/>
          <w:color w:val="auto"/>
          <w:sz w:val="24"/>
          <w:szCs w:val="24"/>
          <w:lang w:val="ru-RU"/>
        </w:rPr>
        <w:t>Избранные</w:t>
      </w:r>
      <w:r>
        <w:rPr>
          <w:rFonts w:eastAsia="Arial Cyr" w:cs="Arial Cyr" w:ascii="Times New Roman" w:hAnsi="Times New Roman"/>
          <w:i w:val="false"/>
          <w:iCs w:val="false"/>
          <w:color w:val="auto"/>
          <w:sz w:val="24"/>
          <w:szCs w:val="24"/>
          <w:lang w:val="ru-RU"/>
        </w:rPr>
        <w:t>, до глубины душ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19</w:t>
        <w:tab/>
        <w:t>Но если вы танцевали в Духе, а по-прежнему в мирском, то что-то не в порядке. Вы говорите языками — Павел сказал: “Я могу говорить языками человеческими и ангельскими, и всё равно могу быть даже не спасённым”. Угу, при том и другом, видите. “У меня могут быть всевозможные эмоции, я могу иметь веру, я могу проповедовать Евангелие, я могу раздать всё своё имение, чтобы накормить нищих, я могу нести Слово на миссионерских полях по всему миру, и всё равно я — ничто”. Понимаете? Главное — то внутреннейшее внутреннего, брат. Это… Когда умираешь, дух распадается, он улетучивается, но твоя душа живёт. Понимает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20</w:t>
        <w:tab/>
        <w:t xml:space="preserve">Теперь посмотрите на себя. Действительно, являетесь ли вы истинным Библейским Христианином, исполненным любви Божьей? Помните, в Библии сказано, что в последние дни, когда настанет это время, Он сказал: “Помечающий ангел прошёл по церквям, прошёл по городам и запечатлил </w:t>
      </w:r>
      <w:r>
        <w:rPr>
          <w:rFonts w:eastAsia="Arial Cyr" w:cs="Arial Cyr" w:ascii="Times New Roman" w:hAnsi="Times New Roman"/>
          <w:i/>
          <w:iCs/>
          <w:color w:val="auto"/>
          <w:sz w:val="24"/>
          <w:szCs w:val="24"/>
          <w:lang w:val="ru-RU"/>
        </w:rPr>
        <w:t>только</w:t>
      </w:r>
      <w:r>
        <w:rPr>
          <w:rFonts w:eastAsia="Arial Cyr" w:cs="Arial Cyr" w:ascii="Times New Roman" w:hAnsi="Times New Roman"/>
          <w:i w:val="false"/>
          <w:iCs w:val="false"/>
          <w:color w:val="auto"/>
          <w:sz w:val="24"/>
          <w:szCs w:val="24"/>
          <w:lang w:val="ru-RU"/>
        </w:rPr>
        <w:t xml:space="preserve"> скорбящих и воздыхающих о мерзости, которая совершалась в городе”. Правильно? Иезекииля 9, мы знаем, что это Истина. Помечающий ангел вышел и сделал Знак на их голове, челе, запечатлил их, “скорбящих и воздыхающи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1</w:t>
        <w:tab/>
        <w:t>После этого пришли поражающие ангелы с четырёх углов земли, которые придут очень скоро, мы видим, как это приближается, надвигаются войны, которые погубят всю землю. Они могли коснуться всего, за исключением тех, у кого был Знак.</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2</w:t>
        <w:tab/>
        <w:t>Теперь выберите… Беспокоится ли ваше сердце о грешниках и о состоянии церкви и людей настолько, что вы скорбите и воздыхаете об этом днём и ночью? Если нет, то у меня стоит вопрос. Это Писани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3</w:t>
        <w:tab/>
        <w:t>Пожалуйста, просто встаньте и скажите: “Дорогой Боже, я стою не потому, что Брат Бранхам так сказал, но я услышал, что так говорит Его Слово, и я это сделаю. Перед Тобой, Господь, я стою. Я в нужде, Господь. Не удовлетворишь ли Ты сейчас мою нужду здесь, на этом месте? Я стою”. Благословит вас Бог. Благословит вас Бог. “Я в нужде, я хочу, чтобы Ты смиловался надо мной”. Благословит вас Бог. “Я хочу быть таким Христианином, который…”</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4</w:t>
        <w:tab/>
        <w:t>Итак, запомните, человек, стоящий рядом с вами, такой же, как и вы. Я хочу, чтобы вы просто протянули руку и взяли его за руку, сказали: “Брат, сестра, помолись за меня сейчас. Я хочу, чтобы ты за меня помолился. Я…” Просто скажите это со всей Христианской искренностью: “Помолись за меня. Я…я хочу быть в порядке перед Богом. Помолись за меня, а я помолюсь, чтобы Бог дал тебе эту возможност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5</w:t>
        <w:tab/>
        <w:t>Я знаю, что мы… Нам здесь уже недолго осталось, вы это видите. Мы…мы в конце времени. Все, кто верит в это, скажите: “Аминь”. [Собрание говорит: “Аминь!”—Ред.] Мы… Ничего не осталось. Всё кончено. Церкви устремились в Экуменический Совет. Мир, он…</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6</w:t>
        <w:tab/>
        <w:t>Послушайте! Вы знаете, что Господь говорит о Лос-Анджелесе и об этих городах здесь? “С ним покончено!” Вы помните, что я говорил вам около двух лет назад, о том, что будет землетрясение в Канаде, на севере, на Аляске? Я также говорю вам, что “Голливуд и Лос-Анджелес соскользнут в океан. Калифорния, ты обречена! Не только Калифорния, но и ты, мир, ты обречён! Церковь, если ты не приведёшь всё в порядок перед Богом, ты обречена!” ТАК ГОВОРИТ СВЯТОЙ ДУХ!</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7</w:t>
        <w:tab/>
        <w:t>Вы когда-нибудь слышали, чтобы я использовал это Имя, и это не сбылось? Спрашиваю вас! Вы знаете меня двадцать лет. Говорил ли я вам когда-нибудь во Имя Господа то, что не исполнилось? Если всё, что я предсказывал вам, произошло, то скажите: “Аминь”. [Собрание говорит: “Аминь!”—Ред.] Видите? Уверяю вас, настал тот час, вы лучше приведите всё в порядок, все м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ab/>
        <w:t>Теперь пусть все молятся друг за друга.</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28</w:t>
        <w:tab/>
        <w:t xml:space="preserve">Дорогой Боже, когда мы стоим сегодня вечером здесь, умирающие люди, наши лица обращены к земле, к праху. Мы только что… Ты дал нам эту резкую проповедь, Господь. Мы видим пример на двух людях. Один из них, являясь религиозным человеком, ходил в церковь, но отверг руководство Вечной Жизни. А другой отверг мирскую славу и </w:t>
      </w:r>
      <w:r>
        <w:rPr>
          <w:rFonts w:eastAsia="Arial Cyr" w:cs="Arial Cyr" w:ascii="Times New Roman" w:hAnsi="Times New Roman"/>
          <w:i/>
          <w:iCs/>
          <w:color w:val="auto"/>
          <w:sz w:val="24"/>
          <w:szCs w:val="24"/>
          <w:lang w:val="ru-RU"/>
        </w:rPr>
        <w:t>обратился</w:t>
      </w:r>
      <w:r>
        <w:rPr>
          <w:rFonts w:eastAsia="Arial Cyr" w:cs="Arial Cyr" w:ascii="Times New Roman" w:hAnsi="Times New Roman"/>
          <w:i w:val="false"/>
          <w:iCs w:val="false"/>
          <w:color w:val="auto"/>
          <w:sz w:val="24"/>
          <w:szCs w:val="24"/>
          <w:lang w:val="ru-RU"/>
        </w:rPr>
        <w:t xml:space="preserve"> к Вечной жизни. И мы видим сегодня состояние их обоих согласно Библии: богач — в мучении, а Моисей — во Слав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29</w:t>
        <w:tab/>
        <w:t>Отец, мы хотим быть как Моисей. Мы хотим, чтобы Твой Святой Сын, Иисус Христос вёл нас к Вечной Жизни. Даруй Её сегодня нашим сердцам, Господь. Вырви старое каменное сердце, вложи в нас новое сердце, сердце плотяное, сердце, с которым Ты можешь говорить и иметь дело, и мы не будем высокомерными или безразличными. Пусть Святой Дух никогда не оставит, Господь. Пусть Он придёт и подготовит этих людей. Проговори к ним, вырви их каменную волю и вложи волю Божью. Спаси каждого, Отец. Даруй нам Свою любовь. Приведи нас в такое состояние, Господь, чтобы мы ушли от всякой эмоциональности и вошли в настоящее постоянное чувство, в сердечную искренность, глубину Духа, в богатство Бога, Царство Духа в наших сердцах. Даруй это, О Великий Руководитель, великий Святой Дух, пока Ты не улетишь в небеса со Своей Церковью.</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0</w:t>
        <w:tab/>
        <w:t>О Боже, дай мне уйти, Господь. Не оставь меня, Иисус. Дай мне уйти с Тобой, Отец. Я не хочу остаться здесь, на этой земле, и смотреть на эти надвигающиеся скорби. Я не хочу остаться здесь в этом безрассудстве. Я не хочу находиться здесь, когда ужасные зрелища…люди лишаются рассудка. Мы смотрим, как мужчины хотят вести себя, как звери, и выглядеть, как звери; и женщины хотят выглядеть, как животные, с красками на лицах. Знаем, что всё это предсказано, что всё это будет…они настолько обезумеют, что поднимется саранча с женскими волосами, чтобы преследовать женщин, и с львиными зубами, и всё, что Ты сказал: люди полностью сойдут с ума. Мы видим, что это начинается уже сейчас, Господь. Помоги нам! Возврати нас к здравому уму Христа Иисуса Господа нашего.</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1</w:t>
        <w:tab/>
        <w:t>О Великий Руководитель Вечной Жизни, мы принимаем сегодня Твоё обетование, Отец. Я умоляю за этих людей. Я умоляю за каждого из них, во Имя Иисуса Христа, Господь. Я молю, чтобы Христос, Сын Божий, вошёл в сердце каждого из нас, Господь, и ваял нас, и сделал из нас новые творения в Иисусе Христе. Даруй это, Господь Бог.</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2</w:t>
        <w:tab/>
        <w:t>Мы любим Тебя. И мы хотим, чтобы наш нрав…чтобы в нас произошла перемена, чтобы мы могли быть Твоими детьми, чувствовали, как Твой Дух движется в наших сердцах, Господь, смягчая нас и давая нам осознать, что мы живём в этом безумном веке. Даруй это, Боже. Когда мы видим молодых женщин, настолько сильно уловленных в паутину дьявола; молодых мужчин с извращённым умом, детей, наркоманов; курят сигареты, пьют, аморальные — Эдем сатан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3</w:t>
        <w:tab/>
        <w:t>Боже, Тебе понадобилось шесть тысяч лет, согласно Библии, чтобы воздвигнуть Эдем. И Ты поместил в него Своего сына и его жену (его невесту) управлять им. И сатана пришёл и извратил его; у него было шесть тысяч лет, и он выстроил себе интеллектуальный Эдем через науку и образование, и так называемый интеллект, и он выстроил его, сделав скопищем смерт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4</w:t>
        <w:tab/>
        <w:t>О Боже, возврати нас обратно в Эдем, Господь, где не будет смерти, где не будет скорби. Даруй это, Господь. Мы стоим смирённо, ожидая, чтобы второй Адам пришёл за Своей Невестой. Сделай нас Его частью, Отец. Мы молим во Имя Иисуса. Аминь.</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5</w:t>
        <w:tab/>
        <w:t>Вы любите Бога? Вы чувствуете?.. Вы осознаёте, что я пытаюсь вам сказать? Если вы понимаете это, просто поднимите руки, скажите: “Я понимаю, что ты пытаешься сказать”. Вы видите безумие этого века? Посмотрите, как…всё кончено, у людей уже нет даже здравомыслия. Всё кончено! Где наш…? Даже лидеры.</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6</w:t>
        <w:tab/>
        <w:t>Посмотрите на нашего президента! “Если хотят коммунизма, то пусть будет. Как хотят люди, пусть так и будет”. Где же наши Патрики Генри, наши Джорджы Вашингтоны? Где же наши лидеры, которые могут отстаивать принципы? У нас их больше нет.</w:t>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37</w:t>
        <w:tab/>
        <w:t xml:space="preserve">Где же наши церкви, наши служители? Принимают людей просто на основании исполнения запрета, или “приходи, присоединяйся к церкви и делай вот </w:t>
      </w:r>
      <w:r>
        <w:rPr>
          <w:rFonts w:eastAsia="Arial Cyr" w:cs="Arial Cyr" w:ascii="Times New Roman" w:hAnsi="Times New Roman"/>
          <w:i/>
          <w:iCs/>
          <w:color w:val="auto"/>
          <w:sz w:val="24"/>
          <w:szCs w:val="24"/>
          <w:lang w:val="ru-RU"/>
        </w:rPr>
        <w:t>это</w:t>
      </w:r>
      <w:r>
        <w:rPr>
          <w:rFonts w:eastAsia="Arial Cyr" w:cs="Arial Cyr" w:ascii="Times New Roman" w:hAnsi="Times New Roman"/>
          <w:i w:val="false"/>
          <w:iCs w:val="false"/>
          <w:color w:val="auto"/>
          <w:sz w:val="24"/>
          <w:szCs w:val="24"/>
          <w:lang w:val="ru-RU"/>
        </w:rPr>
        <w:t>”, или переживай какое-нибудь ощущение, или что-то такое. Где же те мужи Божьи, те пророки, которые могут выступить и осмелиться противиться…воспротивиться всем мирским вещам?</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8</w:t>
        <w:tab/>
        <w:t>Где же те люди чести? Где же они? Они настолько размякли от умственных понятий и прочего, что их уже не осталось. О Боже, смилуйся над нами.</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39</w:t>
        <w:tab/>
        <w:t>Эти ужасные зрелища, надвигающиеся на землю. Вы видите, как люди уже входят в это. Это умопомешательство. Но когда всё это обрушится, Церкви уже не будет.</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40</w:t>
        <w:tab/>
        <w:t>Боже, дай нам оказаться Там. Такова моя молитва великому Сверхъестественному Существу, Которое сегодня в этом здании, великому Христу, у Которого по-прежнему есть Вечная Жизнь. Я молю Тебя, Христос, когда я здесь открытыми глазами смотрю на церковь, которую Ты искупил Своей Кровью. Боже, не дай ни одному из нас погибнуть. Мы хотим быть в порядке перед Тобой. Поэтому очисти нас, о Господь, от всех наших беззаконий. Забери наши грехи и прочее.</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numPr>
          <w:ilvl w:val="0"/>
          <w:numId w:val="0"/>
        </w:numPr>
        <w:autoSpaceDE w:val="false"/>
        <w:ind w:left="50" w:right="50" w:hanging="0"/>
        <w:jc w:val="both"/>
        <w:rPr/>
      </w:pPr>
      <w:r>
        <w:rPr>
          <w:rFonts w:eastAsia="Arial Cyr" w:cs="Arial Cyr" w:ascii="Times New Roman" w:hAnsi="Times New Roman"/>
          <w:i w:val="false"/>
          <w:iCs w:val="false"/>
          <w:color w:val="auto"/>
          <w:sz w:val="24"/>
          <w:szCs w:val="24"/>
          <w:lang w:val="ru-RU"/>
        </w:rPr>
        <w:t>341</w:t>
        <w:tab/>
        <w:t xml:space="preserve">Мы видели, как Ты исцелял наших больных, даже воскрешал у нас мёртвых, (по молитве возвращались к жизни), и мы видели, как происходят все эти вещи, Отец. Теперь возврати </w:t>
      </w:r>
      <w:r>
        <w:rPr>
          <w:rFonts w:eastAsia="Arial Cyr" w:cs="Arial Cyr" w:ascii="Times New Roman" w:hAnsi="Times New Roman"/>
          <w:i/>
          <w:iCs/>
          <w:color w:val="auto"/>
          <w:sz w:val="24"/>
          <w:szCs w:val="24"/>
          <w:lang w:val="ru-RU"/>
        </w:rPr>
        <w:t>нас</w:t>
      </w:r>
      <w:r>
        <w:rPr>
          <w:rFonts w:eastAsia="Arial Cyr" w:cs="Arial Cyr" w:ascii="Times New Roman" w:hAnsi="Times New Roman"/>
          <w:i w:val="false"/>
          <w:iCs w:val="false"/>
          <w:color w:val="auto"/>
          <w:sz w:val="24"/>
          <w:szCs w:val="24"/>
          <w:lang w:val="ru-RU"/>
        </w:rPr>
        <w:t xml:space="preserve"> к Жизни духовно, возврати нас к осознанию Вечной Жизни через Христа Иисуса. Даруй это, Отец. Я предаю всё это Тебе. Во Имя Иисуса Христа.</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Доколе мы свидимся,</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Мы свидимся у ног Христа;</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Доколе…(Взирайте на Него, пусть Он смягчит нас.)…свидимся,</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Бог с тобой, доколе свидимся!</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342</w:t>
        <w:tab/>
        <w:t>Поднимем теперь руки:</w:t>
      </w:r>
    </w:p>
    <w:p>
      <w:pPr>
        <w:pStyle w:val="Normal"/>
        <w:numPr>
          <w:ilvl w:val="0"/>
          <w:numId w:val="0"/>
        </w:numPr>
        <w:autoSpaceDE w:val="false"/>
        <w:ind w:left="2000" w:right="100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t>Доколе мы свидимся…</w:t>
      </w:r>
    </w:p>
    <w:p>
      <w:pPr>
        <w:pStyle w:val="Normal"/>
        <w:numPr>
          <w:ilvl w:val="0"/>
          <w:numId w:val="0"/>
        </w:numPr>
        <w:autoSpaceDE w:val="false"/>
        <w:ind w:left="50" w:right="50" w:hanging="0"/>
        <w:jc w:val="both"/>
        <w:rPr>
          <w:rFonts w:ascii="Times New Roman" w:hAnsi="Times New Roman"/>
          <w:i w:val="false"/>
          <w:i w:val="false"/>
          <w:iCs w:val="false"/>
          <w:color w:val="auto"/>
          <w:sz w:val="24"/>
          <w:szCs w:val="24"/>
          <w:lang w:val="ru-RU"/>
        </w:rPr>
      </w:pPr>
      <w:r>
        <w:rPr>
          <w:rFonts w:eastAsia="Times New Roman" w:cs="Times New Roman" w:ascii="Times New Roman" w:hAnsi="Times New Roman"/>
          <w:i w:val="false"/>
          <w:iCs w:val="false"/>
          <w:color w:val="auto"/>
          <w:sz w:val="24"/>
          <w:szCs w:val="24"/>
          <w:lang w:val="ru-RU"/>
        </w:rPr>
        <w:t xml:space="preserve">         </w:t>
      </w:r>
      <w:r>
        <w:rPr>
          <w:rFonts w:eastAsia="Arial Cyr" w:cs="Arial Cyr" w:ascii="Times New Roman" w:hAnsi="Times New Roman"/>
          <w:i w:val="false"/>
          <w:iCs w:val="false"/>
          <w:color w:val="auto"/>
          <w:sz w:val="24"/>
          <w:szCs w:val="24"/>
          <w:lang w:val="ru-RU"/>
        </w:rPr>
        <w:t>Брат Слайл. Кто из вас подойдёт? Что-нибудь ещё? Благословит тебя Бог.</w:t>
      </w:r>
    </w:p>
    <w:p>
      <w:pPr>
        <w:pStyle w:val="Normal"/>
        <w:numPr>
          <w:ilvl w:val="0"/>
          <w:numId w:val="0"/>
        </w:numPr>
        <w:autoSpaceDE w:val="false"/>
        <w:ind w:left="50" w:right="50" w:hanging="0"/>
        <w:jc w:val="both"/>
        <w:rPr>
          <w:rFonts w:ascii="Times New Roman" w:hAnsi="Times New Roman" w:eastAsia="Arial Cyr" w:cs="Arial Cyr"/>
          <w:i w:val="false"/>
          <w:i w:val="false"/>
          <w:iCs w:val="false"/>
          <w:color w:val="auto"/>
          <w:sz w:val="24"/>
          <w:szCs w:val="24"/>
          <w:lang w:val="ru-RU"/>
        </w:rPr>
      </w:pPr>
      <w:r>
        <w:rPr>
          <w:rFonts w:eastAsia="Arial Cyr" w:cs="Arial Cyr" w:ascii="Times New Roman" w:hAnsi="Times New Roman"/>
          <w:i w:val="false"/>
          <w:iCs w:val="false"/>
          <w:color w:val="auto"/>
          <w:sz w:val="24"/>
          <w:szCs w:val="24"/>
          <w:lang w:val="ru-RU"/>
        </w:rPr>
      </w:r>
    </w:p>
    <w:p>
      <w:pPr>
        <w:pStyle w:val="Normal"/>
        <w:autoSpaceDE w:val="false"/>
        <w:ind w:left="50" w:right="50" w:hanging="0"/>
        <w:jc w:val="both"/>
        <w:rPr>
          <w:rFonts w:ascii="Times New Roman" w:hAnsi="Times New Roman" w:eastAsia="Arial Cyr" w:cs="Times New Roman"/>
          <w:i w:val="false"/>
          <w:i w:val="false"/>
          <w:iCs w:val="false"/>
          <w:color w:val="auto"/>
          <w:sz w:val="24"/>
          <w:szCs w:val="24"/>
          <w:lang w:val="ru-RU"/>
        </w:rPr>
      </w:pPr>
      <w:r>
        <w:rPr>
          <w:rFonts w:eastAsia="Arial Cyr" w:cs="Times New Roman" w:ascii="Times New Roman" w:hAnsi="Times New Roman"/>
          <w:i w:val="false"/>
          <w:iCs w:val="false"/>
          <w:color w:val="auto"/>
          <w:sz w:val="24"/>
          <w:szCs w:val="24"/>
          <w:lang w:val="ru-RU"/>
        </w:rPr>
      </w:r>
    </w:p>
    <w:sectPr>
      <w:footerReference w:type="default" r:id="rId2"/>
      <w:type w:val="nextPage"/>
      <w:pgSz w:w="11906" w:h="16838"/>
      <w:pgMar w:left="1417" w:right="850" w:gutter="0" w:header="0" w:top="850" w:footer="9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0</w:t>
    </w:r>
    <w:r>
      <w:rPr/>
      <w:fldChar w:fldCharType="end"/>
    </w:r>
  </w:p>
</w:ftr>
</file>

<file path=word/settings.xml><?xml version="1.0" encoding="utf-8"?>
<w:settings xmlns:w="http://schemas.openxmlformats.org/wordprocessingml/2006/main">
  <w:zoom w:percent="100"/>
  <w:mirrorMargins/>
  <w:defaultTabStop w:val="6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Arial Unicode MS"/>
      <w:color w:val="000000"/>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suppressLineNumbers/>
      <w:tabs>
        <w:tab w:val="clear" w:pos="68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проповед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01:34Z</dcterms:created>
  <dc:creator/>
  <dc:description/>
  <dc:language>en-US</dc:language>
  <cp:lastModifiedBy/>
  <dcterms:modified xsi:type="dcterms:W3CDTF">2006-09-06T20:02:49Z</dcterms:modified>
  <cp:revision>2</cp:revision>
  <dc:subject/>
  <dc:title/>
</cp:coreProperties>
</file>